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3427724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36890123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44231991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