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BX,ip=3,3SSSX,ip=0SSNX,ip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A PHRASE LIBRARY OF EXTENDED PH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-on by Itamar Even-Zo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Bene uses two main methods for retrieving pre-typed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Phrases 1-9,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phrases can be saved with Alt-F1+Key (i.e., any of the above). For permanent use, the command sequence 'SALIB &lt;name of phrase library&gt;' is used. To activate this phrase library, 'LDLIB &lt;name of phrase library&gt;'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 all, 36 posi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Phrase '0' is used only in programm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64k file can be created with abbreviations of various typed of text. The file is loaded with the 'LOAD &lt;filename&gt;' command. The items are retrievable, if the auto-replace function is turned on (func ar; CTRL-SHIFT in 3.0/3.1. This is a toggle). Abbreviation files can also be loaded with a '+' without overlaying one another (note that new items are added to the FIRST loaded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breviation method is not very useful for large chunks of text, or for temporarily need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. Using extended phrases for an additional phras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text on extended phrases can be used if the other two built-in methods are not sufficient. I have devised a number of routines enabling the use of extended phrases 100-147. To use these routines, some customization is required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UL(1) Functions added to the HELP fileMD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add three functions to the HEL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For showing the contents of the additional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For saving defined blocks (text) to an extended ph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For retrieving (getting) the desired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rk with Nota Bene 3.0/3.1, these functions either must be added to Nota Bene's regular HELP file, or become part of a user-customized file. If you work with Nota Bene 4.0/Lingua, these functions should better be embedded in the secondary help file (usually NBUSER.HLP), as explained in Woozley's document about customizing a S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hort HELP files for 3.0 and 3.1, and my NBUSER.HLP for 4.0 already contain the necessary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must be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List: Shows list of extended phrases 100-147 in 3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the number of desired phrase for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Get: Allows typing the number of the desired phrase for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Save: Allows typing the number of the desired phrase for saving (this function appear only when a block is def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&gt; See segments for 3.1 in in SALEXT.HF3, and for 4.0 in SALEXT.H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UL(2) Help screensMD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hrases 100-147 three screens had to be written, each with about 15 phrases. Theses screens allow browsing and retrieving of a desired phrase. In Nota Bene 4.0, you can use F1 and F9 for switching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alled EXT100, EXT116, AND EXT134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UL(3) Saving to a library and loading the libraryMD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ish to keep the phrases you saved for repeated use, no further steps need be taken. The phrases will disappear once you quit Nota 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repeated use of the saved phrases, run a program called SALEXT ('save_library_extended'). SALEXT has two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To CREATE a library of extended phrases 100-147 for possible later use. This library is created under the name EXTPHR.LIB in your NB subdirectory. If such a library exists already, SALEXT will delete it and replace it by a new version (applying the same principle used by the regular phrase libra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this librar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SALEXT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EXTPHR.LIB is not an encrypted file. It can be edited directly in the expanded mode. Take precautions, however, not to erase any of the command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To LOAD an extant library of extended phrases 100-147. If such a library does not exist, you will have to create i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this librar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SALEXT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such a library on a daily basis, it would be useful to put this command into your STARTUP.INT (Nota Bene 4.0 NBSTART.INT), or any subsidiary file run by i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