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COM                                                     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for an executable file inside a who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uns  it.  So, it performs three MS-DOS command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rst of all, it searches for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with EXE, COM extension, or batch files with BA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may  so  be  launched.  Extension is not required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has the search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N command is also a WHERE IS command, as it allow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unning it, for file or set of files, and to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aunching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DRIVE:][DIRECTORY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RU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\PAK\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perform the "where is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/[DRIVE:][DIRECTORY]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RUN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/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