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806063303"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135835733"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272443503"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382060080"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260662096"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339144487"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742056699"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215716834"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663155807"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553704880"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890469328"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2069735536"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371694187"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397846735"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