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S MICRO-C is a compact, portable compiler for the  'C'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suitable for implementation on small 8 or  16  bit 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It may be used as a  resident  or  cross  compiler,  a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generating ROMable code. It is distributed in source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us provides a learning tool for those wishing  to  exam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s of a working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goal in the development of MICRO-C, has been to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y powerful language  which  will  be  portable  with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to many  target  systems.  The  'C'  language  was  cho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it  was  designed  to  be  portable,  and   provides   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power. MICRO-C provides  an  alternative  to  interpr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r assembly language  programming  which  are  often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 available on small 8 bi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day's focus on larger computers and workstations,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small  systems  and  micro-controller  sized  devic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both hard to find, and expensive.  MICRO-C  helps  fill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, because all files necessary to port and  maintain  the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luded on the distribution disks, allowing it to  be  mov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ystem without dependance on a software vend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package is a complete  IBM/PC  implement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ith a comprehensive  library,  which  you  may  use  a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nstallation. This implementation of  the  compiler 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MASM (or compatible)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"package" (software and documentation) is copyr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 not  be  re-distributed  in  any  form  without  my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. If you have received the  "DEMO"  archive,  and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entire MICRO-C package complete with source code, fill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the order form contained in the "READ.ME" file,  along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quired paymen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pean, Ontario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2B 8S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your  cheque  or  money  order  payable  to  "Dun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System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provided on an "as is" basis,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In no event shall the author be liable for any damages 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Compiler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written in standard 'C', and is capable of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This allows any system  with  a  'C'  compiler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) to be used to port MICRO-C to another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rser  makes  very  few  assumptions  about  the 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or  operating  system  architecture,  allowing  a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 to  be  written  for  virtually   any   processo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required I/O routines (described  la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uses no library functions, and relies  o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the code generator is fairly efficent,  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routines and code generator are not unreasonably larg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ICRO-C compiler may be implemented on systems with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32K of free ram and a singl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this compiler follows the 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UNIX compiler (within  its  subset  of  the  langu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MICRO-C should compile with few change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/ Double / Float /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The compiling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(MCP) takes  the 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which 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 (MCC)  reads  a 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translates it into an 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(MCO) reads the assembly languag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dentifying and replacing "general" code produc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ith more efficent code which is equivalent  in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This step is  optional,  allowing  you  to  choos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compile time and greater program effic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takes  the  assembly  language  produc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r OPTIMIZER, and produces an OBJECT FILE which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code and external reference map for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combines the executable code from  the  OBJEC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de from  other  programs  which  it  calls  (including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), to produce a complete  stand-alone 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and LINKER  are  NOT  included  as  par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package. These programs are  specific  to 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must be obtained from the system vend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ross ASSEMBLER's do  not  produce  an  object  fil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executable program directly  instead.  These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ENTIRE program is completely contained i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file. This type  of  system  prevents  you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object LIBRARY which is  an  integral  feature  of  any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comodate  this  type  of  development   system, 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rificing the ability to use a LIBRARY,  a  program  call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KER (SLINK)  is  included  with  MICRO-C.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s your program  with  library  functions  at  th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level, allowing the entire program code to  be 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ssembler in a single file. See the section  entitled 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KER"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is a utility which co-ordinates  the 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 command.  This  MICRO-C  package  includ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 command  co-ordinator  which  handles  the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compile for the 8086 processor  (MCP,  MCC,  MCO,  MA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and EXE2BIN). This program  can  be  modified  as  necessa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other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'CC'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 &lt;name&gt;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'C' source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Fold identical 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all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produce LINKABLE  (.OBJ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code (using M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produce SMALL-MODEL (.EXE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xx - Predefine macro symbol (use with -P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CC will search the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as well as any 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environment variable. Libraries are  access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DIR' is  examined 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will assume the string '\MC'.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using the 'h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which are fed as input to the next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MCTMP' is examined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to prepend to temporary file  names.  If  MCTMP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assumes the default prefix of '$'. You may overr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efix by using the 't=' option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'SET' commands suitable  for 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of an IBM/PC based MICRO-C system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'C:\MC', and a TEMP  directory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ISK as drive 'D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TEMP\      (Note trailing '\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A' option  causes  CC  to  bypass  the  assemble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, and produce an assembly source file (&lt;name&gt;.ASM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. If the '-C' option is also used,  this  file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'C' source code in the form of comments. NOTE: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inserted by '-C' will  restrict  the  optimize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only on sections of code produced by a single 'C'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F' option causes the compiler to  "fold"  its 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(the area of memory where string  constant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dentical strings  not  contained  in  ex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will occur only once in memory. Since most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odify such strings, it is usually safe to do thi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at this is a violation of the 'C' standard ("The 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"  page  181  -  "All  strings,  even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dentically, are distinct"),  and 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grams which will not work proper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L' option causes CC to  bypass  the  link  stag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module  (&lt;name&gt;.OBJ)  as 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S' option causes CC to  link  the  program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 memory  model,   and   produce   an   executable  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lt;name&gt;.EXE) as the output file. This option  applies  onl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processors  which  have  a  segmented  architectu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memory models such as the 80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of '-A', '-L' or '-S' is specified, CC will lin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sing the TINY memory  model,  and  produce  a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(&lt;name&gt;.COM) as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of the programs  executed  by  CC  fail  to 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, CC will show the message "PGM failed (RC)", where PG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name of the offending program, and RC is the DOS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value. Common RC values under MSDO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Path not found    (Check MCDIR and PATH setu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Using multiple object 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C' command takes one or more object modules  produc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with the '-L' option, and links them with  the  libra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This module will be given 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must first compile all modules using 'CC' with the  '-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 use 'LC' to link the resultant object  file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FIRST argument, to cause 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in the SMALL mod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 FIRST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 SECOND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FIRST SECOND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-S FIRST SECOND      &lt;-- SMALL Mo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syntax  and  options  available  for  'CC'  and  'L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differ in specific implementations of  the  comp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'READ.ME' file and any additional technical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(s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oes not  attempt  to  teach  'C'  programm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the reader is familiar with th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and '_'. The characters '0'-'9' may not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modifier may be used to declare a symbol as a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nsigned" modifier may be used to declare a symbol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tern" modifier causes the compiler to be  awar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This allows the module being 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This allows  "extern"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ic" modifier causes global  symbols 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a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nor will they cause 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ed to local symbols,  the  "static"  modifi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variables to be allocated in  a  reserved  area  of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rocessor stack. This has the  effec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will be retained  between  call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It also means that the variable  may  be  initialz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gister" modifier indicates to the  code 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and should be kept whe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Since  its  interpretation  depends  on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, it is often  ignored  in  simple  implementat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s" for a  special  use  of  "register"  when  defi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pairs that follow. The size of each dimension  is 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Global symbols are defined by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mpiler IS case  sensitive,  however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you are using is NOT, you  must  be  careful  no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any global symbols with names that differ only in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n-initialized global variables are  generat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end of the output file, after the literal pool is  dum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n-initialized globals do not generate object cod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hem to be excluded from the image file when it is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If more than 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a null dimension may 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in which case the size of 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and 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non-static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in the declaration statement. Since 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initialized every time the function is enter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he same effect  using  assignment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otherwise they will 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lobal variables are defined outside of any fun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;    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;    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;    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e;    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f();        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g;               /* 16 bit signed, local to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[2] = { 1, 2 };        /* initialized array (2 ints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a, b)                  /* "int" function containing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arguments are defined between function name and bod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;       /* pointer to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variables are defined inside the function bod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te that in MICRO-C, only "static" locals can be initializ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char d[5];       /* 8 bit signed, reserved 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e = 1;       /* 16 bit signed, initial value is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code goes here ..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                  /* Initialize 'c' to zer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, "Name");      /* Initialize 'd' to "name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it actually 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References to arrays which 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Ie: An array passed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leaving the last operand closest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is is the opposite order from which  many  'C'  comp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ocation of the LAST arguments are known (as fixed 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symbols defined as arguments 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"register", it  serve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This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tructures &amp; Un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ther variable  types  can  be  organiz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r UNIONS, which allow them  to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ructure, the  individual  items  occur  sequent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nd the total size of the structure  is  the  sum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Structures are usually  used  to  create  "records"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ated items are grouped together. An array  of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on method of implementing an "in-memory"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nion is similar to a structure, except that 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overlaid in memory, and the total size of the  un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largest element. Unions are usually used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block of memory to be accessed as different 'C'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An example of this would be in handling a messag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in which a "type" byte indicates how the  remain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should be interpr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 of how structures are  defined 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ons are defined and used in an identical manner,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'union' is substituted for 'struct'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with 'a,b,c &amp; d' as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named 'mystruc'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 actual structure variable is defi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using above temp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'mystruc', AND define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tructure variable named 'data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an array of structures, a pointer to a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nd an array of pointers to a structur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t array[10], *pointer, *parray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set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a = 10;   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1].b = 10;  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-&gt;c = 'a';  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ray[2]-&gt;d = 'b';  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read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.a;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[1].b;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ointer-&gt;c;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array[2]-&gt;d;   /* Pointer array acc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Notes on MICRO-C structure implemen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 and Unions as implemented in MICRO-C are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mplementation of the original UNIX  'C'  compil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und by similar limitations, as  well  as  a  few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nes.  Here  is  a  list  of  major  differenc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a modern ANSI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tructure and member names MUST  be  unique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e definition. A special case  exists,  wher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names may be used in  multiple  structure  template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EXACTLY the same type and offset into the 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saves symbol table memory, since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definition is actually ke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pass entire structures to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Like  arrays,  MICRO-C  passes  structures  by 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which are function arguments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pointers. For source code compatibility with 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pass the entire structure, if you declare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irect (non-pointer) structure, the direct ('.') 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dereference it, even though it is actually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MUST  have  a  local  copy  of  the  structur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sp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*s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ata, sptr, sizeof(data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from  its  template 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struct'  keyword  in  conjunction  with  the  'size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 In   the   above   example,   you   could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izeof(data)' with 'sizeof(struct mystruc)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member, you  must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context of a structure reference with another symb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variable.member) or sizeof(variable-&gt;me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current compiler allows almost any symbol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'.' or '-&gt;' operator in a 'sizeof', however 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compiler may insist on a structure variab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to structur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to structures are internally stored as pointer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har', and therefore will only increment/decrement by  1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+/-- is used. To advance a pointer by the size of a struc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+= sizeof(struct mystru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truct' and 'union' keywords  are  not  accepted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CAST. This is most commonly used to setup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Since MICRO-C stores its pointers to  structur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to char, you can use (char*) as the typecast, and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ucture name by itself (without  '.member')  acts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similar to a character array name.  With  no 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tructure is returned. You can also use '[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 individual  bytes  in  the  structure  by  index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oing so is highly non-por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llows static or global structures to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, however the initial values are read  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bytes, and are assigned directly to  structur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gard for the type or size of its memb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 data = { 0, 1, 0, 2, 3, 4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:1, B=0:2, C=3, D=4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T and CHAR to switch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/byte initialization within the value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t data = { int 0, 1, char 2, 3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, B=1, C=2, D=3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WORD ALIGN structure elements. Whe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requires word alignment, it is the 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maintain alignment, using filler  byte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tro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 (ternary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- Access a structure member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- Access a structure member through a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Inline Assembly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'C' is a powerful and  flexible 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 p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This most 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the entire 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is output as a single line to the 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'C' string, you can  use  an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and thus you could output multiple lin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Another important characteristic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all lines between '{' and '}' are outpu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Any text following the opening '{' (on the  same 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Due to 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the closing '}' will only be recognized when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however 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This allows you to 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and have parameters substitut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se commands are recognized only if they occur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define" command allows a global name  to 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This occurs prior to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#fil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name of the currently  procssing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string.  This  command   is   used   by 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to insure that error messages indic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r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If you wish 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filename and li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rror occu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c(5)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error occured in the file "program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ine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Declaration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Check that it is of 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('*'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Illegal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Use assignments at the 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Improper type of symbo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is  not  of  the  correct  typ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at you are attempting. Eg: 'goto' where the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5 Inconsistant member offse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ffset from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6 Inconsistant member type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 from its first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7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8 Incorrect decl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ing outside of a function defini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alid declaration for a function or global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9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'&amp;'. (The error occurs because you  are 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0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1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2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or "break" statement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3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ase" or "default"  statement 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4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bu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5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6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7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8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9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0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1 Too many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2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3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4 Too many initializ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5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use a  value  in 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t with its typing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6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command specified the named file,  which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7 Undefin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8 Unknown structure/member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 structure  template  or  member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9 Unreferenc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This error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It is only a warning, and  will 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0 Unresolved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1 Unterminated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2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 its  background  as  a  highly  compact  and 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its target application in embedded systems,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from standard 'C' in  some  area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major 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INTERNAL  pre-processor,  the  operands  to  '#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parsed based on separating spaces, and any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ot required is ignored.  In  particular,  the  '#defin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ly accepts a definition up to  the  next  space  or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which occur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ince comments can therefore be included in "#def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you can use "/**/" to simulate spaces between tok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'""'  or  '&lt;&gt;'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 above  quirks  DO  NOT  APPLY  when  the 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ance of a variable name in the argument  lis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claration  serves  only  to  identify  that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stack. MICRO-C will not define the variabl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licitly declared (between the argument list and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ody). In other words, all arguments to a  func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(such as an array name without a full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Since an address is already produced in such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perating on pointers, MICRO-C only scales  the  inc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+), decrement (--) and index ([]) operations to accoun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oin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structures  are  internally  represented  as  array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r", incrementing a pointer to a structure  will  advanc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(1) byte in memory. To advance to the "next" instanc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+= sizeof(struct templ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ING operator '[]' is not commutative  in  MICRO-C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'array[index]' cannot be expressed as 'index[array]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does  not  support  "complex"  declarations  which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'()' for other than function parameters. These  ar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ICRO-C allows you to call any value by follow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()', you can get  the  desired  effect  in  the  above  case,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ing 'a' as a simple pointer to int, and calling it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will not output external  declarations  to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 any 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", unless that symbol is actually  referenced  in  the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This prevents "extern" declarations in system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such as "stdio.h") which are used as  prototypes  for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from causing those functions to be  load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 file.  Therefore,  any  "extern"  symbols 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only by inline assembly code must be  declar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not by the MICRO-C "extern"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some  'C'  compilers,  MICRO-C  will  process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using only  BYTE  values.  Character  value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 unless there is  an  INT 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 This results in much more efficent code  when 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aracters, particularily  on  small  processor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16 bit instructions. 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ome compilers, this will sign exten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to an integer value, and then ADD an integer  1 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.  MICRO-C  will  ADD  the  character  variable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1, and then promote the result to INT  before 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results of expressions as  operands  to  'return'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d to 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programs have been written  which  re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promotion of characters to INTs to  work  proper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source of problems is code  which  attempts  to  t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variables as UNSIGNED values (many older  compilers  di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compiler which always evaluates character  express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, the above statement will extract the value of 'c' as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ranging from 0 to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ICRO-C, ANDing a character with 255  results  in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which gets promoted to an integer  value  ranging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8 to 127. To force the promotion  within  the  express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objective can be achieved  in  a  more  efficent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) manner by declaring the variable 'c' as UNSIGNED CHA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STing the variable to an UNSIGNED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is not only more clearly shows the i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, but also results is more efficent cod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lated quirk arises because most processors do not supp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fficent method for adding or subtracting a  SIGNED  8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and a 16 bit quantity. The code generators suppli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make the assumption that character values being  add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to/from integers will contain only POSITIVE valu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use UNSIGNED  addition/subtraction.  This  allows  much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ent code to be generated, as the carry/borrow  from  the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te of the operation is simply propagated to the hig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of the result (an operation  supported  in  hardware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rare instances where you do wish  to  add/subtra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negative character value to/from an int, you ca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to be performed  in  less  efficent  fully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by casting the character to an 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c;         /* Very efficent... C should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+= (int)c;    /* Less efficent... C can be negativ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notes at the end of the section  entitled  "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ons" for information on  limitations  or  differenc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'C' in MICRO-C's implementation of structures and un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hich 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"type" of  each 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This type identifies certain characteristic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MICRO-C calculates the "type" of the result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and 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the result will be 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If 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"calculated" result type  is 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the type of that symbol is 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no matter what "type" of value  was  last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These programs may be in the form of 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source code, or  separately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('C'  or 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is means that the LAST argument 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on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Character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and arrays are passed as 16 bit 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(MICRO-C knows that arrays which are 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MICRO-C then generates 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compiler uses the ACCUMULATOR and INDEX REGIS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ave them (if necessary) during 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to the function (even if no arguments are  pres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se registers do not have to be preser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other  registers  used  by  the  code 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(register variables etc) will not be  saved  by  MICRO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preserved by called functions if their cont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ied on between function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 This usually consists of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number of  bytes  pushed  as  arguments  to  the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lled function executes, the first thing usuall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ush any registers which must be preserved, and  to 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stack for any local variables which are requi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, a "base" register may also be establis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stable reference to the local variables and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If a value is to be returned to the calling 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ACCUMULATOR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 function  may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pointer.  Note  th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pointer is used, offsets must be adjus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which are pushed and  popped  on  the  stack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 function  may  also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 pointer,  in  mu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local variable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argument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(number of bytes pushed at entry of  function)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code generator,  and  depends  on 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mplementation. Examine  some  assembly  outpu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o determine the actual number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ccumulator with  the  number  of  arguments 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first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 the  first  argument  passed  to  a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variables  exist  at  absolute  addresses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irectly by name from within assembler  programs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 however, that MICRO-C uses only the first 15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's name. Also, many code generators will reduce  th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even further, often using an algorithm  to  com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rather than simply truncating it. For this reason,  it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avoid using global symbol names which ar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 if they are to be  referenced  from  within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 the  code  generator   does   not   employ   "trick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echniques such as self  modifying  code, 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is entirely "clean", and may be placed  in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When the program is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those variables are also stored in ROM, and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variables which you do not intend to  modify 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ables etc.) may be initialized in the declaration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cessor  stack  pointer  must  be  set  up  before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evaluated, or any function  calls  are 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do this is with inline assembly statements at  the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-initialized global variables must be  located  in 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ually outputs all such variables at the very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ation, just after dumping the literal pool. 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ay be moved to RAM by  editing  the  output 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appropriate "ORG" statement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also be sure to relocate the temporary locatio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in the startup code and runtime library  ("?temp")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any  global  variables  used  in  the  standard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and 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reated  using  the  'io'  routines   supplied   o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the format of the MICRO-C Compile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C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If less than two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s the 'C' source code in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ssembly language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Causes the compiler to "Fold" its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dentical strings not contained i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nly once in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Enables MCC to accept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t beginning of line, followed by ':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ORTING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jor goals to accomplish when porting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to a new machine. The first is to make the compiler  ru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nvironment, and the second is to make it  produce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goals do not always go hand in hand. For exampl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plement a CROSS COMPILER which generates cod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ystem from that on which it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ethod of porting a compiler to system A when a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iler is already running on system B, is to first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runs on system B, producing code for  system  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" compiler may then be used to create a compiler  which  run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consists of a module "compile"  which  contai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mpiler, input scanner, regular expression parser,  and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management routines.  This  is  the  "static"  por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does not change in different implem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working compiler, the above module  must  be 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ed with an "io" module and "code"  module.  The  "io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necessary initialization and I/O to allow  the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a particular  environment  (goal  #1).  The  "code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 the  assembly  language  output  code  for  a 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(goal #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es NO system library functions, and  relies  o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rvices (other  than  those  used  by  the  "io"  and  "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). This allows the compiler to  be  ported  to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xed compiler  parameters  (such  as  table  sizes  etc)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header file "compile.h".  When  porting  to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ery limited RAM (less than 64k), you may have to reduce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izes in order to get it to 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"io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o" module required  by  the  compiler  must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main()" is called by the  operating  system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is executed. It is  responsable  for 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meters and command qualifiers, opening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performing  any  other  initializations  that   might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nd then  invoking  the  function  "compile()"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The program filename should also  be  copied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'file_names' found in compile.c. The "compile"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to the "compile.c" module, and  will  never  retur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 and other systems which support I/O redirection, "stdin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dout" are often used for the input and outpu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terminate(rc)" is called when  the  compil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all processing and wishes to terminate. The value "rc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 code: 0 = Success, program compiled without error,  -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as aborted due to severe errors, n  =  Compile 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d 'n'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chr(chr, flag)"  is  passed  a  charac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s well as a flag. The flag will always be zero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being sent to the console terminal, or non-zer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to be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str(*ptr, flag)" is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erminated string, which is to be written to the  conso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determined by "fla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num(number, flag)" is passed a 16 bi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o be written in printable form to the console or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determined by "fla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get_lin(*ptr)" is passed a pointer to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, and should read a single line from the currently ope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that array. The manifest definition  "LINE_SIZE",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ompile.h" may be used to determine the  maximum  lin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the compiler. Return of a non-zero  value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fil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f_open(*ptr)" is passed a pointer to a 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should be opened, and if successful,  the  ol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remain open and be "stacked", so that it can be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, and a non-zero value returned. A zero value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piler that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"f_close()"  is  responsible  for  closing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open  input  file,  and  returning  to  the   "stack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open one. It receives  no  parameters.  Note: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s"  may  be  stacked  -  see  the  manifest   definition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L_DEPTH"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Notes on I/O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t is the responsibility of the "put" routines to 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LINE  '\n'  (0x0a)  character  into  whatever 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 character(s)  are  required   by   the  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unix "stdin"  and  "stdout"  are  not  used,  i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 of  "main"  to  display  appropriate 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f the input or output files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 the  sample  "io"  module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The "cod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insure that MICRO-C is portable  to  virtuall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 the  compiler  makes  few  assumptions   abou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ystem software of  the  target  system.  The  "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relied  on  to  produce  all  machine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wo real "assumptions" made about the target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is assumed that the target processor  has  an  "accumula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n which all math operations are performed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ower  8  bits  of   this   register   may   be 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a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t is  assumed  that  the  target  processor  has  one  "inde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which may be loaded with a  16  bit  value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ferences may be made indirectly through this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arget processor does not support the above featur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sible to write a code generator for it using som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an "index" register  does  not  exist,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be implemented using two bytes of reserv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 generation  module  required  by  the  compil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 "do_comment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tring, which is should write to the output  file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COMMENT (used by '-c' option). This function  is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with a NULL (0)  pointer  anytime  the  compiler  wan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code generator is reset to begin  a  new 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asm(*ptr)" is passed a pointer to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hich it should write to the output file as a singl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(used for inline assembly langu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module()"  is  called 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before any other code generator functions ar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to output any pre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end_module()"  is  called  at  the  very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and is the last code generator function calle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output any post-amble needed by the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static(symbol, ssize)"  is  passed  am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ompiler symbol tables for a global  variable,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 be initialized  as  static  storage.  The  call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be immediately followed by a call  to  "init_stat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end_static". The "ssize" parameter will  be  non-zero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a structure or un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it_static(token, value,  word)"  function  is  pass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and value, with which it should initialize a single 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c storage. The "word" flag will be non-zero if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16 bit element. Only the "constant" tokens  (NUMBER, 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) and SYMBOL need be handled by this routine. When SYMBO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 the  constant  ADDRESS  of  the  passed  symbol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nd_static()"  function  is  called  to   terminat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tatic sto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init_static"  should  not  rely  on  "def_static"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irst,  since  it  is  also  called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_label" to define "switch" tables (See "do_switch")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s  defined,  the  compiler  will  call  "end_static()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initialization and set up for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global(symbol, size)" is call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, once for each non-static global  variable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e "size" paremeter indicates the  number  of  BY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be reserved for tha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extern(symbol)" is called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, once  for  each  unresolved  external  symbol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is routine should examine the type of  the  symb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opriate assembler directives  to  allow  i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another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func(symbol, size)"  routine  is  called  to  sta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. The "symbol" parameter is an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the function entry being 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ze" parameter indicates how many  bytes  of  memory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on  the  stack  for  local  variables.  When  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gister" functions, care must  be  taken  that  the  entr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s the contents of the 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nd_func()" routine is  called  to  terminate  a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t  should  remove  anything  placed  on  the 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local variable space allocated by "def_func"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unction with a "return"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abel(label)" function is called whenever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generate a label in the output file. Each label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piler is identified by a 16 bit unsigned number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code generator to generate a unique label  suit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iteral(*ptr, size)" function is called at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,  just  before  non-initialized  global  symbol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 This routine is  given  a  pointer  to  the  comp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teral pool", which contains all the character strings  oc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mpilation. The "size" parameter  indicates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in the pool. This pool must  be  genera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a string of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ll(token, value,  type,  clean)"  function  i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 machine  language  subroutine  call  to  the 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"token, value &amp; type" parameters (See la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parameter indicates how many entries were pushed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as arguments, which should be removed following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Note:  Since  stack  entries  are   TWO   bytes   in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the "clean" value must be multiplied  by  two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ctual number of bytes to be removed from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(label,  ljmp)"  is  called  to  generat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jump instruction to the indicated compiler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The "ljmp" flag will be set to zero if the jump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in the same expression from which it  is  genera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one or more statements may occur between the jum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abel. This allows  the  code  generator  to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"short" jumps if they are available on the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_if(cond, label, ljmp) is called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ditional jump to a compiler generated label. The "cond"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condition: FALSE = Jump if accumulator is zero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jump if accumulator is non-zero. Remaining  parameters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switch(label)" is  passed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" table, which contains 16  bit  entries,  and  i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1, value-1, label-2, value-2,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n, value-n, 0, default_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hould search the table for the valu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mulator, and if found, it  should  proceed  to 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value. If the value is not found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table is encountered (identified by a  label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), execution should  proceed  at  the  address  ident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_labe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pt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value  of  the  entity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ken, value &amp; type" parameters. This will always  be  a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quant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ad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16 bit address of the  object 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token, value &amp; type". The only tokens passed to  this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YMBOL and ION_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expand(type)" is called following  the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ressions in "return" and "switch" statements, 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ult is a 16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op(oper, type)" is  called  to  perform  a 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" operation on the accumulator. See "compile.h" for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erations. The "type" passed indicates the type o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as a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val(oper, rtype, token, value, type)"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"one  operand"  operation  on  the  accumula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e.h" for a list of these operations. "rtype"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expected as a result. "token",  "value"  and 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the  location  and  type  of  operand  which  is 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Notes on cod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the individual bits  in  the  16  bit  "ty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which is passed to many of the code generation  rout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cumented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"token"  is  documented  in  the  "compile.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 each  type  of  "token",  "value"  ha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          Meaning of "valu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The numeric value of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    The offset into the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The value of the compiler generated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Index into global symbol t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s     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ken is a SYMBOL, the "value" passed is used to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global symbol tables (contained within  the  "comp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) to  determine  information  about  the  variabl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alue" is  less  than  the  value  of  the  compiler 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global_top', the symbol is GLOBAL,  otherwise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name[value]   - Name of symbol (up to SYMBOL_SIZE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type[value]   - Type of symbol (bits defined in "compile.h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index[value]  - Variable index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(auto):   Stack offset from def_fu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:       Stack offset from last argument pu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:         Unique variable number for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culating the stack offset for  ARGUMENT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umber of bytes placed on the stack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called. This  includes  the  local  variables,  the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and any other values that "def_func" might p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opular ways of  providing  address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cessor has many registers, you can reserve on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base" pointer, and point it at the top of the stack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is  entered.  This  allows  local  variables  to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as negative offsets from that "base"  regist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be referenced as positive offsets  from  i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also allows the stack to  be  restored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se  register  when  the  function  terminates.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assembly language interf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roach is to have the  code  generator  "reme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how many bytes have been pushed onto  the  stack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f_func", and adjust the offsets it generate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ents. This has  the  advantage  of  not  tying  up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tend to use the MICRO-C Source Linker (SLINK)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o insure that whatever variable you use to 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literal pool" qualifies as a "compiler  generated"  labe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SLINK to adjust it when processing the  source 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generated  labels  normally  consist  of   a 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(such as '?'), followed by a  decimal  number.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begins generating its labels with the  value  '1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afely use '0' as the literal pool variable (Ie: '?0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 responsibility of the code generator to keep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alidity  of  the  upper  8  bits  of  the  accum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ign extension or clearing of  high  bits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as necessary to convert signed and unsigne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when 16 bit results when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rove the effiency of conditional statements, the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 should keep track of the validity of the "zero" 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processor's  condition  code  register,  and 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test"  instructions  only  if  necessary 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rocessors  not  supporting   operations   with  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the "ON_STACK" and "ION_STACK" tokens may impl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rst popping the top of the  stack  into  a  regist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STACK_TOP" token is a special case, because  the  addres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stack must  not  be  lost.  This  token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ly implemented, because "ISTACK_TOP" is only u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write operations to  a  stacked  calculated  addres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1[i] += array2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calculates the address of "array1[i]"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register). Since the "index" register is  again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the address of "array2[i]", the first "index"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on the stack. Once the contents  of  "array2[i]"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d, it  will  be  added  using  "ISTACK_TOP",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tored using "ION_ST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STACK_TOP" token may  thus  pop  the  address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and set a flag indicating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"ION_STACK" token  is  to  go  through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the top of the stack. Note that since an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may be performed between the two references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a register which is  modified  in  code  genera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sample code  generator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The "compil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 contains  the  main  statement  analy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canner,  expression  parser  and  symbol  table  mana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or the MICRO-C compiler. This module is  common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and should NOT require changes in most cas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for this module is contained in the  "compile.c"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ette, and may  be  examined  for  ins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internal operation of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must be compiled and linked with your I/O an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routines to  generate  a  complete  executabl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your code generator,  the  file  "test.c"  i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hen compiled using the new compiler, performs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ests  to  verify  your  code  generator.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analysis, as  it  makes  no  assumptions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however, it provides a good indication that  your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is on the right tr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fixed parameters to the  compiler  (such  as 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etc.) are contained in the header file "compile.h"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reason for changing  these  parameters  is  to  redu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, in order to get  MICRO-C  to  fit  into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parameters in "compile.h" are to be changed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make  the  changes  BEFORE  compiling  any  of  th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ile, io or code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"tokens.h"  contains  symbolic  definitions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s parsed by the  compiler,  the  text  of  which  i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ray variable "tokens". If you make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table, MAKE SURE that the contents of the "tokens"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tokens.h" file agree, otherwise, you will end up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a very strang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**NOTE for 32 bit compil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.C has one potential portability  problem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d on a machine where  an  'int'  is  not  16  bit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"skip_comment()" uses a 16 bit 'int' to hold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s from the source file, in order to test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*" and "*/" sequ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'int' can contain more that TWO character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is function so that only the last tw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orting without a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port MICRO-C using a system  which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linker. To do this, you must concatinate all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compile.c", "code.c" and "io.c" into  one  large  file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rder), and compile them all as on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is done, the ".h" include files nee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and external definitions  of  variables  occuring  i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should not  be  used.  The  source  program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all contain conditional  compilation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ifndef), which only perform the necessary #include and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tatements when compiling as a sing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Optimization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compiler performs the following machine indep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s of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nstant expressions are evaluated  at  compile  tim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as a single constant value in the outpu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mmutative operations may be reversed  to  take  advantag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al results  already  in  the  accumulator.  This 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which have an equivalent reverse (ie: "a&gt;(b-1)"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 "(b-1)&lt;a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dundant jumps as a result of "return" or  "break" 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up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sense of jumps in conditional statements are  rever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ly negated expressions, code for '!' is  only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returned by that operator is actuall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Jumps between code generated within  a  single  express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as "sho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MICRO-C compiler produces fairly  reasonabl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processor  model  it  uses,  that  model  is 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, in order that it might fit a  large  number  of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 There are  several  simple  optimizations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to further enhance the code generated by the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1 Register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ssumes a single accumulator,  and  a  single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 Additional  terms  in  complicated  express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by placing temporary results on  the  processor  st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-using those registers. All data placed on the  stac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on a "last in - first out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arget processor has a  full  compliment  of 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registers, an optimization may be performed  by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other general purpose register as  the  accumu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dex register instead of placing the value  on  the 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generator must  keep  track  of  the  order  in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are selected, and which register represents the "t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ck. If the number  of  values  "pushed"  excee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vailable registers, the "oldest" register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stack, thereby allowing it to be re-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2 Jump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ICRO-C identifies jumps to instructions which sp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expression as "long",  often  the  address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enough together that short jumps may  actually  be 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mization is particularily useful for  processors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8086, which does not support "long"  conditional  jum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refore must simulate them with a short conditional 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posite sense around a long unconditional ju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3 Redundant Load Eli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MICRO-C  evaluates  and  processes   each  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, it  does  not  carry  partial  results  from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a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mization may be performed  by  recognizing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"load" instruction is redundant, and can be  elimin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more efficent (but less readable)  way  of  cod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statements which would result in the latter code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(a = x) + 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4 Peephol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*++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ACCUMULATOR TO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INDE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rocessor supporting  a  rich  set  of  direct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s, the above sequence can be shorten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_MEMORY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pt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 successful  techniques  of  optimiz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code is also one of the simplest.  Known  as  "peepho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, the method consists of keeping a  window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few instructions generated,  and  scanning  the  lis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patterns every time a new instruction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 instructions in the list at  least 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e or more  of  the  "predefined"  patterns,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re collected  until  either  a  complet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ccurs, or all known patterns are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atches occur, the "oldest" instruction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, and the next one  becomes  the  firs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pattern is discovered, it is replaced  by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instructions which perform the same function, bu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e efficent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instruction sequences  are  replaced  on  the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then be  again  scanned,  allowing  further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tions to be dis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of labels in the "window"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ment in the output file must be carefully done,  in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serve the "logical" context of the origi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It has been implemented as a 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When it encounters a '#define'd 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It also allows the system to continue 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P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than two filenames are 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Causes the output file to contain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 in the output file will be 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line number of the  originat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text&gt;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&lt;replacement text&gt; wherever it occurs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'A'-'Z', '0'-'9' and '_'.  Names  must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Parameter names follow the same rules 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the macro will not be 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(including '(' and ')') will be  entered  into  th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MCP will continue the definition with the next 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subsequently '#undef'ing it  will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(used only 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4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5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controlling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Only has effect in the highest level 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 '#ifdef/#ifndef'  failed,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def/#ifndef' passed, processing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'#ifdef/#ifndef' to unconditionally  suspend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'#endif'. You can also use multiple '#else's in a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,  to  swap  back  and  forth   between   true/fa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without re-testing th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Only has effect in the highest 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8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it will be 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and will therefore reference a file 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default 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mc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which is preceeded by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where the error occurs. If more than 10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2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3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4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5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6 Too many macr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'#define' statements  than 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7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 specifie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8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'#include' 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9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undef' or '#forget'  statement  on  the 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0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1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 on  the  indicated  line  has  no  en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a string to  the  next  line,  use  '\'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line. The '\' will  not 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(using the "peephole" technique), and  replaces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allowing it to be modified for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the 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The MC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O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 MCO  to be quiet, 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Porting MCO to a new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Optimizer is completely table driven, and is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port to new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ephole optimization table  is  called  'peep_table'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wo  sequential  character  string  entries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, and is terminated by single NULL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he "take" entry, and  represents  an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hich (if found) is to be removed from the  out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is  the  "give"  entry,  and  define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be placed in the output file at that  poin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ue to the way the optimizer removes and replaces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ircular "peephole" buffer, the instructions in the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 COD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"take" entry with the high  bit  set  ('\20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gher) are special characters which  represent  any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ich may occur in the instruction sequence,  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same string wherever that  character  occu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ive" entry. If  the  same  special  character  (eg:  '\20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more than once  in  the  "take"  entry,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ust be exactly the same or else the entire sequen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at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may be up to 8 different  such  variable  strings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, the lower three bits  ('\201'-\'207')  indicat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'th bit ('\21x') when used in a  "take"  entry,  allow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only if the variable string contains only the numeric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0'-'9'). If any other character occurs, the instruction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matched. This bit has no effect when used in a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5'th bit ('\22x') causes  the  variable  string  to 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"complement" table (see later). When used in a  "tak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this bit allows a match only if the variable string 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at  table.  When  used  in  a  "give"  entry,   cause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ary string to be output from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or will stop scanning  a  variable  string 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the character which  immediately  follows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"take" entry, or at the end of the inpu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ases in which you may  not  want  the  optimiz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reduce code substitued for a particular  optimiza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simply include a single characer comment  in  the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in such  a  position  as  to  prevent  the  optimizer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ing that with any further TAKE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zer also includes a "complement" table, which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define and use "opposites" within an  optim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use for this  feature  is  in  the 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jumps, in cases  when  an  optimization  rever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cal sense of a ju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ment table is called  "not_table",  and  contain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number of character string entries. The table  is 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ingle NULL pointer. Each even/odd pair of  entries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re considered to be complementary strings.  When  a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pecifies that the complement of a variable string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this table is scanned,  and  if  the  original  str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corresponding complementary entry is output instea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not found, it is output without mod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you do not have to access the complementary t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"give" and "take" optimization entries. For example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specify a "special character" of '\221' in the "take"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at you are using variable location 1,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ust occur in the complement  table.  You  could  the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201" in the "give" entry  to  output  the  original  string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221" to output the compl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SOURCE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mall development environments have assemblers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 an object linker. This causes  a  problem  with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, because the library functions must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ith several drawbac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re is no way to automatically tell which librar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, therefore, you must do it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'C' library functions must be  re-compiled every  time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avoid conflict between compiler generated lab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Source Linker (SLINK) helps overcome  these 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utomatically  joining  previously  compiled  (assembly  langu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from the library  to  your  programs.  Only  thos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functions which you  reference  are  joined  (Taking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functions called  by  the  included 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). As the files  are  joined,  compiler  generated  lab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to be unique within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The SLINK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LINK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NK input_file... output_file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put_file"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utput from your program.  Several  input  files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n which case they will all be processed into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utput_file" is the name of  the  file  to  which  the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of the External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Instructs SLINK to list each librar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Identifies the directory path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to reference "library" files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, it defaults to: '\mc\sli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of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ed symbols. Defaults is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hibit display of the startup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string- Prefix to prepend to temporary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specified, default is "$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- Sort WORD data to beginning of allocated bu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ialized storage (See $DD: directi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Multiple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accepts multiple input files on  the  command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each file to build the output file. This allows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k" together several previously compiled (or assembly langu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into one fi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external references  which  are  not  resolv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re assumed to be resolved by  one  of  the  input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Since SLINK does not have knowledge of the  public 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in  the  input  files,  the  absence  of  an   exter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symbol will not be detected  until  the  assembly 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it will cause an undefined symbol err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he External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uses a special file from the library to  determin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are in which files. This  files  is  called  th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, and is  found  in  the  library  directory  (see  'l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under the name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 contains  entries  which  cross-reference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to files. Each entry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ny lines beginning with '&l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nd inclu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 (Before your source file). Th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include the startup code and any run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which are required  at  all  times,  and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 method of initializing any segment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&lt;6809rl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y lines beginning with '^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FTER the program and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s, but BEFORE any  uninitialized  data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utput. This is the best way to set up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orage class of the uninitialized data  if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mmediately follow the executable program cod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roviding any postamble needed by the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ny lines beginning with '&gt;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be processed at the END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ll other information is output. This is the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to define heap memory storage,  and 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y lines beginning with '-' contain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to  be  included  if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(Up to another '&lt;', '^', '&gt;', '-' or '$')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-printf.asm format.asm fgets.asm fget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n most cases, the library functions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ons of any external references that they do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se SLINK will automatically include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of the names are not mentioned on the '-' line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ample above, the following would suffi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names  of  each  symbol  which  may  be  refere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ly must follow the '&lt;', '^', '&gt;' or  '-'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must occur one per line,  with  no  leading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A line beginning with '$' is used to define the pseu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code used by SLINK to reserve uninitialized  data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output file.  Only  one  line 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'$' should be entered into the EXTINDEX.LIB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of this line, including all  spaces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between each symbol name,  and 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(in bytes) which i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 '$ RMB '    &lt;- Quotes are for cl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rint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canf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ca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RE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IDDLE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SUFFIX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R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mmary, the output file is written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The '&lt;' (prefix) files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The program source files            *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Library files referenced (if any)   * &gt; Se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Segments 1-9 from above ...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The '^' (middle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- Segments 1-9 from middle files      * Se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- Uninitialized data definitions      (if an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- The '&gt;' (suffix)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- Segments 1-9 from sufix file(s)     * S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If these files contain multiple segments (see later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egments are grouped and written  in  seg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 IE: Seg 0 from all files is written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eg 1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Sourc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1 SLINK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INK interpretes several "directives" which may be ins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 input  source  files  to  control  the  source  lin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These directives must be on a separate line,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lumn 1, and must be in  uppercase.  They  are  remov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NK during processing, and thus will not cause conflic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rmal syntax us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$SE:&lt;0-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SE' directive is used  by  SLINK  to  define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egments. Up to 10 segments are allowed, with segment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the default which  is  selected  when  a  file  is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Other  segments  (1-9)  when  selected  via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 are written to temporary files, and re-joined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processing in  sequential  order.  this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sections of the source file (such as initialized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 pool etc.) into distinct areas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DD:&lt;symbol&gt; &lt;siz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DD' directive is used  to  define  uninitialized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areas, which will be allocated by SLINK between the '^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ddle) and '&gt;' (suffix) files. This allows  you  to  al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ialized data outside of the bounds of the executable im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us exclude it from being saved to disk. This  action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ought  of  as  an  additional  (11'th)  segment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or uninitialized data only,  and  which  avoi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 read/write overhead associated with us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gments. This directive  is  normally  placed 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by the "def_global" routine  in  the  MICRO-C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EX: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$EX' directuve is used by SLINK to identify any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ternally referenced. Whenever a '$EX' directiv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SLINK  searches  the  EXTINDX.LIB  file  for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, and marks the corresponding files for inclusion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This directive is normally placed into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"def_extern" routine in the MICRO-C code 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be sure to  include  "$SE:&lt;0-9&gt;"  directives  for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you wish to access, "$DD:&lt;symbol&gt;  &lt;size&gt;" 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any  uninitialized  data  you  wish   to   allocate,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EX:&lt;symbol&gt;" directives for any symbols which you  ex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If you wish to place an assembly language commen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, make sure it is separated from the remaind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 by at least one space or tab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note that '&lt;' (prefix) files may contain "$SE",  "$D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"$EX" directives, '^' (middle) files may contain "$SE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DD" but not "$EX", and '&gt;' (suffix) files may  only 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$SE" directives. Basically, the rule is that "$EX"  canno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fter the libraries are included and "$DD" cannot be 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uninitialized data is output. Since  the  midd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 files  are  ALWAYS  included,  simply  insure  that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references and data declarations needed by any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erformed in the '&lt;' (prefix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2 Compiler generated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processes each source file, SLINK scans each lin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which consist of the '?' character (See  'p='  optio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number. If it finds such as symbol, it inser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character sequence ranging from 'AA' to  'ZZ'  betwe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, and the number. This sequence will be incremente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file processed,  and  thus  insures  that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 will be unique for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are  writing  assembly  language  programs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, you must be careful to  avoid  using  identical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in any of the library files, one way to do this  i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ymbols which meet the above criter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The SCONVER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NVERT is a utility  which  assists  in  converting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 source  files  into  a  format  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use by the SLINK. Two main functions are perfor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mments are removed, and  all  spacing  is  reduc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pace. This minimizes the size of the  file,  and  hel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linkag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ll symbols defined in the file which  are  not  identifi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eep" symbols are converted to resemble the  MICRO-C  compi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symbols. This allows  SLINK  to  adjust  them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 within each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CONVERT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ONVERT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ssembly language program.  If  no  filenames  is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read from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hich  the 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If less  that  two  filenames  are 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NVERT will write to standar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acter used to begin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trailing end of a source line. If no 'c=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defined, SCONVERT will terminate process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blank or tab which follows the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har  - Identifies the charcter which indicates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n the source code. Defaults to '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name  - Identifies a symbol name to KEEP. This symb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be converted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=file  - Identifies a file containing the names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KEEP, one per line. Multiple 'K=' are per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nverted symbols. Defaults to '?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CONVERT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NVERT identifies symbols in the input source file as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ginning with 'A-Z', 'a-z', '_' or '?', and 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rcters plus the digits '0-9'. If your assembler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uses any other characters in its symbols, you  must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ources and change the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The SRENU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ENUM  is  a  small  utility  which  re-numbers  the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symbols within a assembly language source file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have made added symbols to the  file  by  han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make it "pretty" before adding it to the library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SRENUM comman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NUM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ENUM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char  - Identifies the PREFIX character which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cognize compiler generat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SRENUM to be quiet, and not issu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The SINDE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EX is a utility  which  assists  in  the  crea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used by SLINK. When you run SINDEX, it  exa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'.ASM' files in the current  directory,  and  wri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 which contains a '-' type entry for  each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ternal  symbol  entries  for  any  labels  which  it 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ing to the 'C' naming conventions (Starts with 'a-z', 'A-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_', and contains only 'a-z', 'A-Z', '0-9' or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run  SINDEX,  you  must  manually   edi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INDEX.LIB file, and remove any file or symbol entri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have available as external references,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y necessary entries for '&lt;', '^', '&gt;' and '$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EX accepts the following command lin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name  - Specify name for index file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fault is "EXTINDEX.LI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instruct SINDEX to search for  a  fil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'*.ASM' by passing it as a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g: SINDEX *.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The SLIB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onstructed your source  library,  you  may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ime want to make minor changes to it, either  adding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or removing old ones 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make such changes simply by editing the  EXTINDEX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however you would have to be very  careful  not  to  ad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wrong entry, and you would have to  manually 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dding or removing the file would adversly affect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rary. For example, you could accidently add a 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mbol name, or remove a symbol which is referr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mplify maintenance of source libraries, you can  make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Source Librarian", a utility program which  autom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and removal of source files, and automatically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consistancies occuring in the sourc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SLIB, you must first position yourself to th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ource library. And then  execute  SLIB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s described later to indicate the action to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brary. If you do  not  specify  any  actions,  SLIB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xamine the library and report its size and cont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use multiple command options in a single  SLIB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d/or remove 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executing  any  command,  SLIB  will   report   on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ancies which it finds in the library. If any  are 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used a command which caused changes, SLIB wi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mission before writing the updated lib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tions control the action(s)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by SLIB on the source library inde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Display command line help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=file  - Display information about named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file  - Add specified file as standar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ndex - Use the specified INDEX file, 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 'EXTINDEX.LIB'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file  - Add named source file as a MIDD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=file  - Add named source file as a PREFI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: SLIB will not display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or ask for permission to updat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=file  - Remove the named file from th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file  - Add named source file as a SUFFI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- Write inhibit:  SLIB will not write th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y index.  This is useful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e what would happen if you add or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Making a sourc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a complete source linkable library, follow thes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have assembly language library functions, run the S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to create an index file with the names of  any 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m. Edit this file and remove all names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to the files. Only the global function and variab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main. NOTE: Also leave in any other symbols  or 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don't want changed by SCONV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SCONVERT to convert  the  assembly  language  sources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format, using the index file created above as your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(K=EXTINDEX.LIB). You may send the output  files 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r source librar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dit the converted assembly  language  sources  to  change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s for uninitialized data into '$DD' directives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any '$SE' and '$EX' directives which may be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ompile all of your 'C' library functions to assembly langu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code generator which outputs the appropriate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LINK. Send the ASM output files  to  your  source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From within your library  directory,  run  the  SINDEX 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 This will create  an  index  file  (EXTINDEX.LIB)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names of all glob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 the index file and remove any non-public symbol names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lso change the headers for the '&lt;', '^' and '&gt;'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he '$' record for reserved memo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Run the SLIB utility, to check the new  library  for  dupl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,  unresolved  external   references   and   any 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a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E MAK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module. The main 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KE is that it keeps track of  the  files  that  each  mod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on, and will rebuild a module if any of  those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ant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KE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which is a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ANCY list, and a series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1 MAKEfil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followed by the names of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it depends. The module name MUST begin in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it will process each dependancy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ancy list) if (1) the module does not exist,  or 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'main.obj' would  be 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assembl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'main.h' or '\mc\stdio.h' was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preceeding the 'del' command prevents it from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eded by '-' as they ar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o enter a single '\' in the MAKEFILE,  you  must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this is because like 'C',  MAKE 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The first '\' 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2 Macro Substit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this may 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(if you want to 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which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followed by '=',  and  the 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'$' in the  file,  it 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use a single '\' to  separate  it 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mai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a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a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a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ancy list which are preceeded by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3 MAKEfil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character in the 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and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  # Dependa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                             # Assem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                              # Delete 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.4 Ordering the MAKE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To insure that each module is built 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a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a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ant on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obj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obj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m/ml $@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ind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e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exe : main.obj sub.ob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$: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1 @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2 @if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s is defined. NOTE: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ceeded by '$', otherwise its CONTENTS will be t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3 @ifndef &lt;name&gt; [name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4 @ifeq &lt;word1&gt; &lt;word2&gt; [word3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f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matches one of the remaining  words  exa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testing the value of a defined MACRO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5 @ifne &lt;word1&gt; &lt;word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@else or 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does not match any of the following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6 @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@ifdef, @ifndef, @ifeq or @ifne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7 @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8 @type &lt;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.9 @abort [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Any text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The MAK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is the name of the MAKEfile to process. If  no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The TOUC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the restored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the 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ritrary value, this may be useful 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of the 't=' or 'd=' parameters to  TOUCH 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which cause it to set 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mpiler Portability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he compiling process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 command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Using multiple object modules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Structures &amp; Unions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Control Statemen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pression Operators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Inline Assembly Language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Preprocessor Commands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rror Messages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Quirks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COMPILER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C command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ORTING THE COMPILER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"io" module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The "code" module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The "compile" module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Porting without a linker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Optimization Techniques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PREPROCESSOR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P command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Preprocesor Commands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Error messages   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ICRO-C OPTIMIZER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The MCO command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Porting MCO to a new processor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HE SOURCE LINKER        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The SLINK Command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Multiple Input Files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The External Index File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Source file information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The SCONVERT command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The SRENUM command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The SINDEX command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The SLIB command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Making a source library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HE MAKE UTILITY      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MAKEfiles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Directives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The MAKE command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The TOUCH command                                             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