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346817554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3150825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4365147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