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2901052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800889575"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06546278"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89422713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