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8, REG-E.8, REG.COM, REG-E.COM are all copyright 1997, John H. Gui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COM and REG-E.EXE are both utilities written to display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any given DOS version. They are handy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wish to know what DOS sets the various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a .COM or .EXE file. There is no installation e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REG.ZIP, just copy it to a directory, we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or shared with other .COM and .EXE files.  Source cod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ee how it was created.  Both programs were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sing Eric Isaacson's A386 Assembler.  Feel free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round to all your friends, as there is no registr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g screens, etc. I only ask that if you modify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it, give credit where credit is due.  No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and list my name and E-mail addres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o reach me for any questions, comments, su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Johnny@Cyberdude.com  .   My web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ust2.iamerica.net/john1970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