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O M T E D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or Man's TIF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-and-ready two-level black-and-white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 Well, not quite 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imple means of editing a graphics file you have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ormat. It converts the TIFF file into a (possibly Gargantu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you can edit using your favourite text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sult back into a TIFF file. Easy, 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editing process has three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FF2CHR  &lt; tiff-file  &gt;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iff-file" has been replaced by the name of your T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extension, and "text-file" by som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your text editor, or word processor, to manipul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(1) above. Or print it, probably using the smalle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printer. Then save the text file;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lain ASCII and contains no word process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contents of the first line, cf.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HR2TIFF  &lt; text-file  &gt; new-tif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ext-file" is the name of the file written in (2)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-tiff-file" is a file with extension TIF. You may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ame for this,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ext file contains the picture's dimension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height. This gives you control over the resulting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f you change just a few pixels, you'll probably wan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lues unchanged; but you can use them to trim off exc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icture is smaller than the sizes specified, blank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that each character in the text file correspo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Black pixels correspond to the space character; whit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sterisks by TIFF2CHR. CHR2TIFF, on the other ha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non-blank characters for whi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 file can be quite large, so your edito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ust be able to handl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only rudimentary; beware of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-minded: TIFF2CHR can read run-length encod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ne of the more sophisticated compressed formats. CHR2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roduc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greyscale TIFF files are not supported by POMTED 1.0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ever be. If you want something more sophisticated,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mes may be used and copied freely, while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questions, suggestions,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