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Out/5 1.3 Pay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!  Payment for TextOut/5 now entitles you to a fre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Pak, including a $15 credit toward on-lin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________________________________ State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untry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OPIES ____     DISKETTE SIZ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PAYMENT  $_____  ($20/copy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ment of $20 or more per copy entitles the purchas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manual (sized to fit the WP binder)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 of TextOut/5 without the on-screen payment rem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free CompuServe Intro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ES TAX     _______  (Michigan residents only, 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     _______  ($5 per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Check enclosed (US Fu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Bill company (enclose purchase order, add $5 processing f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Charge VISA /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# __________________________________  Expires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(517) 332-4353 to pay by MasterCard or VISA, or send you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urchase order to:   CrossCou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21 Greenvie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st Lansing, MI  488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s are in U.S. dollars and include shipping within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ign orders:  payment must be by credit card, internation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in U.S. dollars, or by check in U.S. dollars drawn on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.  Payment must also include $5 shipping for air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xtOut/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Perfect 5 to ASCII Convers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other Shareware Product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ossCourt Syst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Member - Association of Shareware Profession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Out/5 converts WordPerfect 5.0 and 5.1 document files on IB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computers to ASCII.  It improves upon WordPerfect's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command, in both the "DOS Text" and "generic"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extOut/5 translates text, captions, and equations from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es, as well as footnotes and endnotes; WordPerfect does 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extOut/5 formats tables much better than WordPerfect do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extOut/5 translates over 400 of WordPerfect's special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SCII; WordPerfect translates only 15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TextOut/5 allows you to specify the line length you wan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file, without any reformatting on your p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TextOut/5 can use special characters to mark many font attribut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underline, allowing you to transfer the file to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processor and restore the attrib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TextOut/5 runs from the DOS command line, and accepts wild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pec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TextOut/5 can recover text from damaged files that WordPer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Out/5's default ASCII format is very much like tha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Perfect "DOS Text Save" command.  It emulates indents, tab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ing by the use of spaces, and ends each line with a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age return.  The format is suitable for electronic mail and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urposes.  See the "OPTIONS" section for informatio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ormats TextOut/5 can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Out/5 omits most page-formatting characteristics.  This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, for example, the left margin is not expanded to spaces;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ottom margins are not expanded to blank lines; page brea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s, footers, and page numbering are omitted; and line-spac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-to-bottom-centering command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400 of WordPerfect's special characters are transla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or similar ASCII characters.  Other WordPerfect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re translated to ASCII 254.  WordPerfect's overstr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is translated with a backspace character (ASCII 8) ins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ions and text from graphics boxes are translated.  Equa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in the command form used in the equation editor.  Table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horizontal spacing, but, unfortunately, any cell contai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one line of text will cause the next cell to the righ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one or more lines below where it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tnotes and endnotes are placed at the end of the ASCII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notes, a period and a single space are added after the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for readability.  If a document contains both footnot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notes, the footnotes appear first, followed by the endnot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tnote reference numbers in the text are enclosed in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ckets, e.g. [1], while endnote reference numbers are enclo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ces, e.g. {3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"Fast-Saved" documents, TextOut/5 will warn you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ing may not be correct.  Unless you have recently made a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argins, tabs or fonts without having gone to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, the ASCII format will probably be fine.  You can avo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ntial problems by changing your Setup options to disable F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TextOut/5, type TO5 followed by two filenames.  The fir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ame of the input (WordPerfect) file, the second is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CII) file.  For 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5 TEST.DOC TEST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s can include wildcards, employed in the same way a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COPY command.  For 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5 A:P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s all files starting with P in the current directory on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o ASCII files of the same name on the current drive and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5 \DOCS \TEXT\*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convert all files from the \DOCS directory to the \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while changing their extensions to 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ile already exists under the output name, it will be re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warning.  If the input and output names are the s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Out/5 will not proceed with the conversion.  If the source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 WordPerfect 5 document, TextOut/5 will report this, and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Out/5 has many options which can be invoked by "switches"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.  The switches start with a slash or a hyphen, fo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letter identifying the option, and, for some of the switches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value.  The identifying letter can be upper or lower cas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witches can appear anywhere on the command line -- before, af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 between the filenames.  There must not be any spaces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sh, the letter and the number.  A typical command might look lik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5 /T /R /B60 /C62 SAMPL SAMPL.AS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eneric Format"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wo options are usually used together to produce a format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Perfect's "generic word processing" option.  This format has ta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arriage returns only where the operator originally typed th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no spaces or "soft returns" added.  This is usually the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to use if you want to transfer the resulting ASCII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/R            keep only hard &lt;R&gt;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keep only WordPerfect's hard returns in the ASCII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effect turning each paragraph into a single long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also changes the formatting of footnotes and endnotes, pl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in-line where they occur rather than at the end of th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it easier to change them back into footnotes in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processor, in many cases by using a macro.  [[The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are omitted entirely, and the content of a footnot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losed in double square brackets, as shown by this sentence.]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[Endnotes are enclosed as shown by this sentence.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/T               keep &lt;T&gt;ab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keep tab characters in the ASCII file, ra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ing them with spaces.  It differs slightl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Perfect's generic format, in that it does not use spac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text that is centered between the margins or flush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Attribu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our pairs of switches, allow the start and end of certain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to be marked in the ASCII file using special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usually used along with the generic-format options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the ASCII file to another word processor and rest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ing of these switches is intended to be mnemonic, bu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some explanation.  The first switch of each pair, us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art attribute" code, should remind you of the function,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for the "end attribute" code simply follows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ally.  Thus /B for bold is paired with /C, and /U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line is paired with /V.  Subscripting and superscripting are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vious, with /I and /J intended to remind you of things often us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s, while /X and /Y might be used as superscripts (pow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/B# and /C#                 &lt;B&gt;old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several ways to use these and the other paired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ark boldface text using the defaults of { (ASCII 123)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and } (ASCII 125) at the end, just specify /B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ark boldface text using other characters, perhaps beca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characters may occur in your document, specify eith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of the /B and /C switches with a decimal ASCII value (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d by the # symbol in the switch template above).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of the /B switch, the ASCII character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value will be used to mark the start of boldface;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given for the /C switch will be used to mark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must be decimal and cannot be zero.  Only a single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can be used for each switch; it is not possible to mark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ulti-character code, such as [B].  So, for example, /B17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a Ctrl-Q to be used at the start of bold text, while /C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put # symbols at the end of bol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ome ways the use of ASCII values is inconvenient, but DOS pu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rictions on the use of many characters on the command line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inations like /B&lt; /C&gt; would not work.  The use of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s maximum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/I# and /J#                 sub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scription of /B and /C above explains how the paired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.  If you use /I without a number,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cript will be marked with ~ (ASCII 126) and the ending with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SCII 1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/U# and /V#              &lt;U&gt;nderl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scription of /B and /C above explains how the paired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.  If you use /U without a number,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lining will be marked with &lt; (ASCII 60) and the ending with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SCII 6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/X# and /Y#               super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scription of /B and /C above explains how the paired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.  If you use /X without a number,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script will be marked with ^ (ASCII 94) and the ending with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SCII 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/L#                      line &lt;L&gt;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s that are formatted with small fonts or for wide p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have a large number of characters per line when transla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.  Similarly, documents that are formatted in column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very short lines.  Such long or short lines may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sirable in the ASCII file, so TextOut/5 lets you chang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L# option tells TextOut/5 to ignore WordPerfect's line brea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oft returns) and use a line length that you specify.  /L70,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would cause lines in the ASCII file to break just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s that are tabbed beyond this column can cause forma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s.  To avoid this, TextOut/5 ignores the WordPerfect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tch when the /L# option is used, and instead sets its own pit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abbed items still extend beyond the desired length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 reducing the pitch further yourself, with the /P#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ome documents, of course, it is impossible to short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length without ruining the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L option overrides the /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/P#                   tab-fill &lt;P&gt;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Perfect 5 measures all tabs, indents, centering, etc.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solute units, i.e. inches.  It also allows you to interm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font sizes at will.  This can cause some inconsistenc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pacing when converting to ASCII files, where inches and fo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s are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ch document, WordPerfect calculates what it calls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tch, which is the average width of a character in the small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 in the document.  This is not really a pitch, sinc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otes inches per character, and might typically have a valu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083".  Calculating the inverse of this gives a true pitch valu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sured in characters per inch.  For example, 1/.083 giv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f 12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Out/5 uses WordPerfect's display pitch to determine how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to use when expanding tabs and other alignment codes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works quite well, but sometimes WordPerfect assign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ppropriate display pitch to a document.  This would affec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ng others, items that are tabbed, possibly putting them t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 together or too far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rrect this type of error, which should rarely occur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a different pitch for the tab filling by using,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/P12 to indicate 12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/D              &lt;D&gt;elimited mer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D option converts a secondary merge file to ASCII delim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, consisting of quoted fields separated by commas,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age returns only at the ends of records.  Use this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ary merge files only; this option will convert a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 into a single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/H                &lt;H&gt;eaderless W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can recover the text from a damaged file that ma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able with WordPerfect.  There are many different kind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mage that may occur to a file, however, and the qualit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from TextOut/5 may vary wid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YOU USE THIS OPTION YOU MUST REMOVE THE HEADER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If you don't, the program will still work, but probab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n't recover any text .  To do this, you must have a byte-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, such as WordPerfect's Program Editor or the Nor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ies, and you must know how to use it on binary files.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ditor, find the initial text of the document and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thing that precedes it.  The WordPerfect header may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able text that precedes the beginning of the document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delete this anyway; look specifically for the begi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body of the document.  Don't delete anything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text of the document, even though much of it may look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nk.  Save the result under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TextOut/5 using this new headerless file as inpu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ing the /H option.  Use the generic-format options as w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attribute-marking options, because they will produce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can be most easily restored to its original format. 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file is ASCII, use the Retrieve command on the Text In/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OS Text menu rather than the standard document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irst attempt is unsatisfactory, try editing the header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gain, this time looking for large blocks of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  Try deleting these and running TextOut/5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Out/5 is Copyright 1988-90, CrossCour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try TextOut/5 and find it to be a useful and valuable produ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mplete your purchase of it by sending payment to CrossCou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at the address below.  For $20 you will receive a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, sized to fit the WordPerfect binder, and the current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gram, without the on-screen payment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also receive a free IntroPak for the CompuServ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, the premiere interactive electronic communication serv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provides news, financial information, entertai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, personal computing services, special interest forum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.  The IntroPak includes $15 of free on-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A and MasterCard are accepted.  Volume discounts, site licen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icrosoft C source code for TextOut/5 are also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pirit of shareware, we believe that the value of a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determined by you, based on the number of copies you are us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equency of use, and the amount of time it saves you. 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 policy is to accept payments both above and below the st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0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Out/5 may be distributed to others, as long as 1) the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tered in any way, 2) this documentation file is always inclu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3) no charge is made for such distribution beyond a modest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ation fee.  For bulletin board distribution, please us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TEXTOUT5.ZIP or TXTOU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Out/5 has been tested and performs its functions essentiall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above, without causing any damage to the computer in u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its files.  However, all users are responsible for back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own files, and CrossCourt Systems assumes no responsibilit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amage or losses incurred as a result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Court Systems supports TextOut/5, by providing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stance, bug fixes, and enhancements.  CrossCourt System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ed on CompuServe at 72446,2704, or at the address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  If you encounter problems with any conversion, or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 for improvements, please let us know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Court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21 Greenview 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t Lansing, MI 488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17) 332-4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Court Systems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 (ASP), a group dedicated to high standard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, documentation, and support of shareware products.  ASP wa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sure that the shareware principle works for you. 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ble to resolve a shareware-related problem with an ASP memb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mbudsman may be able to help.  Please write to the ASP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P.O. Box 5786, Bellevue, WA 98006 or send a CompuServe EasyPl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o 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ducts from CrossCour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DW - converts IBM DisplayWrite 3 or 4 files to ASCII, off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 same options as TextOut/5, including the generic-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hat DW lacks.  IBM does not publish the file forma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Write, so ConvDW is one of only a handful of programs,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or commercial, that can read DisplayWrite files. 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as CONVDW.ZIP on bulletin boards.  Available for $20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cludes printed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Write Conversion Package - includes a report describ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of DisplayWrite files, as well as Microsoft C source cod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DW, DWtoRFT, and DumpDW.  Call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toRFT - converts DisplayWrite files to DCA/RFT using wild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s.  Great for large conversions from DisplayWrite t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.  Available for $50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DCA - converts IBM DCA/RFT format files to ASCII, offering m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options as TextOut/5.  Usually found as CNVDCA.ZIP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DCA.ZIP on bulletin boards.  Available for $20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Con - a program to reformat ASCII files before importing th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ord processor.  TextCon performs extremely intellig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leaning" operations on your ASCII files, so you have less edi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after importing them.  It removes unneeded hard carriage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ven with tricky paragraph formats), strips excess spaces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ins or justification, and does other processing to g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nest conversion possible.  Can also perform other unus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ing tasks such as splitting long lines in generic-format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found as TEXTCN.ARC or TEXTCON.ARC on bulletin boa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$25 direct (includes printed manu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