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FX, graphical extension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ed to TV 2.0 By: Fainstein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an be freely distributed provided,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mains intact, and it is not used for profess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modifications to the software and you want to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let the user know, that it is not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redistribute the source code of the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is product for professional purposes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32-bit protected mode version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fee you will get for period of 1 year 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for no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1 library  (overlayed or protected mode 16 bit or 32 bit) :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2 libraries : $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3 libraries :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: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type of library that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que to Michael Fainste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rectly to the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942-00644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Leumi Le-Israe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Ahuz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, Israel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/17 Ostrovsky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, Israel 4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100274.556@compuserve.com or CompuServe : 100274,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u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apest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Hungary) 1 226 0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IMOR@SEEGER.FSZ.BME.HU or S0165SIM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Fainstein at 100274.556@compuserve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r Balazs at Simor@seeger.f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you can register this software on-line :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6352 for source code, or 6279 for an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raphical extension of Turbo Vision (C)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tends to provide an easy access to graph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V, in a conform way to TV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You need EGA or VGA display to run this appli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isplay that is supported by TV,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but the graphical object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package is distributed in a LIB, i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orland code, which is not allowed to be redistributed.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re added into a LIB and have to be linked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TV 2.0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the different LIB, please register the packag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FX package includes the following files compressed in GFX3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ampl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G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GF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   (This file contains 4 pictures in get/putimage format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.CHR   (This is a BGI font by Borland, needed to run the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GF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(This is a VGA graphic driver by Borland, needed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STGF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and headerfile for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R.LIB (real mode GFX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, that we have managed to find the easyest way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graphics mode. It will probably take about 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program under this package. You will have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ut GFX.H on 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hange the base class of your application. Change T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lication. See notes for more information o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nclude GFX.H in the files that use GFX classes. For examp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dification mentioned in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dd GFXR.LIB to your project (or if you do not use project fil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ogram) __BEFORE__ TV.LI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you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make use of the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will probably want to insert views into your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which contain graphics rather than only text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View. GRect is a simple conversion class. GMouseShap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pe of mouse cursor in graphic mode. GApplication do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text screen. You can observe some additional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GFX.H, these are meant for internal use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them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G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rivative of TRect. The only difference i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Basically GRect is intended to hold coordinates of "graph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i.e. the coordinates are meant to be graphics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(TRect&amp; base) A new constructor. This will convert the TRect to gra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. This function is aware of the size of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t is useful if you have to convert text-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phics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ance(TPoint&amp; p) This function calculates the distance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rom the calling rectangle along the x or y vertices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(p, q), where p and q are the distances of th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sides of the rectangle. If this function returns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is inside the rectangle, and if it returns 0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dge of the rectangle. This can be used to determine w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near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graphics is made by using a new class, GView. I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. You have to derive your own class from GView to insert graphics.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irtual member function, called paint(). You have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he graphics. It is very important to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paint() directly, because the view must be prepar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t. Call drawView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 void GView::paint(void) you can use the standard BG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strictions. You have to call many functions throug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View. This is very simple if you are in a member fun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GView, since all interfacing functions in GView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rameters as the original ones. You only have to be carefu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a function that is not a member of the GVie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o. In this case you must explicitly state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ew member functions. For example: let us consider, that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aph, derived from GView. This is the way to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raph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nMemberFun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1 != graph.beginPaint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(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ne (10, 10, 150, 1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endPa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of the BGI library are to be used this wa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manipulates the screen.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 must be called directly (see example above).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at are to be called via G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sl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these functions work slightly differently from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unctions one cannot guarantee, that the result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 We found it desirable to disable these functions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return immediately, and do not do anything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ctive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sual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functions, or the origi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d" functions, just use the scope resolution operator (::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loodfill(), or ::circle() will force using the origin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I wash my hands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any required settings before drawing for the function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olor, fillstyle, etc. These things are not set by the beginPaint(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nt() function. Forgetting to set things like tha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do not have to use beginPaint() and endPaint() in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is will be arrang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use coordinates relative to your GView,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(). All clipping (by other views or the end of the screen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) will be arranged. getimage() is an excep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, that you may only paint in the view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Otherwise, you should not draw anything. Using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impler, because it will not be called at all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ther than 1. Just for informing you: a -1 return value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t switched to graphics mode, in this case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hibited". A 0 return value means, that the drawing system is bus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View is drawing. (This is not possible when using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rawing is not interrupted by another drawing function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some speci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back to text mode (see below) paint() is not ca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View::draw() is called instead. It results in a blan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iew's place. This ensures that your applications will st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text modes, only the graphics will not display. If you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(), you have to insert the following code to the be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order to display your view correctly in graphic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YourFunction::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creenModeIsGraphic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will call graphic 'paint()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iew::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ere you draw your view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 provides you with some additional functions that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mensions of the G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Bounds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Extent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This can be used to determine the size of the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ClipRect(void): This gives the area that has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GView itself. This can be used in paint()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needed to redraw the 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t get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etimage/putimage/imagesiz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imilar, though not identical to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left and right values are always truncat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, that the stored image is fitted to the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image can be greater than 64K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should allocate memory for the image with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mode NOT_PUT does not work, i.e. does the same as COPY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ing AND_PUT, OR_PUT and XOR_PUT is very dangerous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ov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) is clipped automatically and uses view relative coordin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rawing functions. BUT getimage() can HANG your progra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the screen, it uses absolute screen coordinat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any overlappings. If you want to make sur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() without risk in your GView, you should call isClear(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, if the GView is on the screen, and is not cover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xample in TSTGFX.CPP in class MyDrawing,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 simple caching of views, that are slow to draw. See Not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 You should be careful, that storing images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caching all views is not always a good solu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xample of using putimage() is the About box, see TSTGFX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unction is imagedimensions(), which give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of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magedimensions(void far *buf, unsigned *width, unsigned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list of member functions of GView see GF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GMouse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allows you to change the shape of mouse cursor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the new shape in the constructor, and the destructo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hape. Use this class to display 'WAIT' cursor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n you are not allowing any othe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Shape ms(GM_WAIT);    // change the mouse shap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'WAIT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// perform any lo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// when program exits this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mouse shape will revert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hape of mouse cursor permanently, use GApplicatio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G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the TApplication class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estructor (see Note (a)) and the overloaded 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is function is extended for graphics modes, and work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ScreenMode(smXXXXX). Where smXXXXX can be: smCO80, smBW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ono, smFont8x8, smEGALO, smEGAHI, smVGALO, smVGAMED, smV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graphics mode constants are greater than 0x1000. (See GF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STGFX.CPP for an example how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lication works with 4 different mouse shapes in order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of current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cursor for regu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wait' cursor for lengthy operation withou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ove' cursor for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resize' cursor for re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y shape for any cursor using following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Cursor, setWaitCursor, setMoveCursor, setResiz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ethods have two flav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all them using predefined enum gfx_mouse_sh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gfx_mouse_sha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DEFAULT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NW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N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NE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POINTER_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NW_SE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NE_SW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NS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EW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MOV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HOURGLAS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HOURGLAS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CLOC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_CLOC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r you can call them with your own shap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fx_mouse_shape_descrip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hotPoin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hotPoi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nd_mask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xor_mask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t is very important to call destructor on exit from the program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o TEXT mode. This is important ONLY if you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new. In this case you have to destroy it using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in the sample program, TSTGF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GApplication is derived from T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Application is NOT derived from G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can use clearviewport() to clear the GView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original background color, the easyest way to do it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::draw(), which by default clears the view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o users of previous versions: In this version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r or YCorr, remembe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o change startup video mode, call the constructor of G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your application object. See example in TSTGFX.CPP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pplication will find the greatest graphics resolu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 BGI graphics. If you want to keep this mode,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his program also gives an example, how to change video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. Just examine the eventHandler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In this version the example program (TSTGFX.CPP) has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ing graphics in a window. You can see how it is do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graphics is resizeable and timed to wait until a certai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las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If you have rebuilt TVDEMO.EXE, and it crashes,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is a bug in the TV.LIB. There are patches to fix this probl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on internet as well. For more info on TV patch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vis@vtvm1.bitnet (The TV mailing list), or check BCPPDO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STGFX.CPP contains a cached view, you can se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/Pop up graphics". It is rather slow to draw this view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great difference in speed, if you turn off caching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out the '#define Graphics_caching' statement, an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It is just an interesting aspect of C++. Namely, that a cla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e classes. I introduced a class called IdleObject, that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ny object that can be registered as an object that uses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ing a new class with moving graphics is a peace of cake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child of IdleObject, and define an idle_function().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and MyMoving in TSTGFX.CPP demonstrat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GApplication has overloaded 'suspend' and 'resume' methods. They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switch to text mode (in suspend) and switch back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 resume). If you want to suspend the TV without switching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should call TApplication::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otes for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FX.CPP contains slightly modified Eric Woodruff's exception hand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screen mode to text befor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t Reilly for his in-depth discussio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ALT (TV in graphic mode), and his PDR3 library for interface to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ric Woodruff for exception handling modu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ric Woodruff's exception handling modul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BCPPDOS forum, in library 7 (DPMI), file DPMXCP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documentation will prove to be enough to beg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Have fun, any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r Balazs, SIMOR@SEEGER.F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, 100274.55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