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al Tools in the registered/licen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                                    Doc: TPH, Text  Package: MM,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rd unit implements the Windows clipboard fun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s. Running in a DOS box within Windows, the shared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cessed via the API. Thus, your DOS applications can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Data Exchange. Running under DOS, the functions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                                     Doc: TPH, Text  Package: MM, 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unit implements the Windows profile functions (i.e.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) for your DOS programs. File access is done by a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d buffered stream for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