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���� ������� ������� �����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��  ������    ���   ��   �� ��  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��   ������   ���   ��   ��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���� �������   ���   ������� 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 by 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Introduc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will create an activity graph for your BBS.  The graph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except the real one has a header and Telegard color/MCI codes in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day             Highest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s                �              20 �     51 06/09/95 �           1,1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Posts         �               5 �     27 06/14/95 �             5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s            �              16 �     35 06/26/95 �             97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s (KBytes)   �           9,932 � 22,329 06/26/95 �         753,8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s              �               9 �     12 06/23/95 �             1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s (KBytes)     �           2,857 �  7,978 06/23/95 �          78,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s for 06/01/95 to 07/01/95 (32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s in the highest column are the dates that you had the mos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Oper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ooks in the current directory and then all directorie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your CONFIG.TG file.  It then reads CONFIG.TG to find HISTO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get all the statistics for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graph just run HISTORY and specify the location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crea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C:\TELEGARD\TEXT\HISTOR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display HISTORY.MSG wherever you want, or you coul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x.MSG and have it automatically displayed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Licen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purpose, and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ay be altered, removed, disassembled, or bypa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released version of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mplete program is distributed, and you receive no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Warrant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for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gone to great lengths to test this program, w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from a failure of this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operate in a manner desired by the user.  W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o data or property that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ri-Write Development or its representative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y damages, 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Contacting the Autho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you can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Crosse, IN  46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/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Board Name   �  Phone Number  �  FidoNet  �  TeleNet  � Phoenix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adiaVision  � (219) 766-2378 � 1:230/41  � 20:32/101 � 33:300/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er's Inc.  � (219) 531-2258 � 1:230/24  � 20:32/201 � 33:300/1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rped Speed   � (219) 763-7761 � 1:230/61  � 20:32/202 � 33:300/1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