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v: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of Exam Bank contains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interest to new and old users a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ULTIPLE CHO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request of scores of users,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 format is now be totally flexib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een lines to enter your question and answ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hen you print your test, only the lin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 You may use as many of the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you wish, or have as many answ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format can be used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owners and others who have a CGA card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can now run Exam Bank i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 for improved screen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B in forced monochrome mode, start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M  &lt;Enter&gt;     (that's a space between the EB and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ER CONTROL CODE AND SPECIAL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ne bios's do not properly hand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control code entry from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of Exam Bank provides an improv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se special characters which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Just press the &lt;F1&gt; function ke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tion you want for the special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ASCII charact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(for example, the usual printe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ASCII 27).  Type   27 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eft arrow' character (ASCII 27) will sh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ill be sent to your printer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default lines per page is 60. 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lit between pages, however, so some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ess than 60.  You can adjust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er page up or down, if you wis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4paper is longer)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a backup of your disk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 text editor or word processor which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ext mode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n the file EXAMBANK.OV1.  You wi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",500,500,500,500,6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he next-to-last number (60)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per pa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ave the file (text mod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 OTHER NUMBERS!!!  Leave th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features of EB are continu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w features which were added in Versions 1.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 such as automatic makeup of scrambled ("checkerbo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nd viewing of complete questions and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has emerged as the most verstile,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orage and makeup software available toda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cceptance in schools and colle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municipal and government setting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If you have not already done so,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rowing ranks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Kit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