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this program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room Data Management System is a teacher tool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ssroom teachers to help keep track of student inform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in areas of data tra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Roster Information - includes student name, address, DOB, sex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contact name.  The roster will hold 36 students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 or display current information. 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lter student ro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ttendance Information - includes entries for every day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chers can set attendance data globally (all students in the rost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, Non-scheduled days, Conference days, and Days present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an be set individually as well.)  In addition, they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ences, days tardy, and half days individually by student.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show the total number of student days, days present (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cent), days absent (number and percent), number of holidays,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, susp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rade Information - Grades are tracked in ten categories (each i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cher - e.g. Math, Science, Social Studies, etc. - and fou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for each main category (homework, tests, projects, and mi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ade can be individually weighted and has its own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e are entered in percent format (0-100) for each student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show averages as determined by weights) areavailable as 1)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Categories  2) Summary for 1 Category  3) Summary for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tegories  4) Summary for one Student in one Category and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Weighting of grades is important since a quiz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ubcategory certainly does not count as much in grading a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nit test.  Therefore you can weight quizes as 1, chapter tests a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tests as 5 (examples only).  This would mean the chap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3 times as much as the quiz, and the unit test counts 5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.  Weights (and student grades)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80 grades per subcategory per student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up to 320 grades for each student in each catagory (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 in science, for example.)  With ten categories to choose fro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could have up to 3,200 grades entered for the schoo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There is a lesson plan generator built-in to version 1.1 (this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program).  This plan generator provides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esson plan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list (up to 20 materials can be listed per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up to 20 steps can be listed per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view the plan on the screen or print it. 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he program, you can also save up to 100 lesson pla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the 1996 / 1997 school yea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llows you to enter any starting year. Also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reset password - classroom (all lower case) - whic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et the password t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a hard disk as the total disk space needed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. It can be copied from the diskette (or unzipped to the hard drive)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\CD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program is quite simple as all the key functions avail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The only real keys used to control CDMS ar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1, F2, F3, and the cursor keys.  To install the program,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diskette to the hard drive and type CDMS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(classroom).  Next, you will be told that the databa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nd the program will automatically set them up for you.  Fi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the main menu.  Just follow the instructions as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room Data Management System is a nice tool for the classroom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.  It will help keep track of all of the information above in one,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computer's hard drive.  The shareware version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nd the registered version costs only $25.00 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no credit cards or purchase order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0 Mar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i Valley, C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ush you a diskette with the full program and a printed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xplain some of the nice features of the Classroom data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Jimer6887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