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GARC - The Configuration Archiver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FGA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 is a DOS based utility packag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copies if the last 5 AUTOEXEC.BAT and CONFIG.SY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view, edit, print and restore these files.  Today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lex operating systems, memory managers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programs can produce very large and complex boo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quire regular maintenance.  CFGARC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out running the risk of loosing or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SETUP.EXE    Setup utility for CFG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RST.EXE      View, Print and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EDIT.EXE    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AT           Sample Batch file for CFG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BAT           Sample Batch file for CFG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BAT      Batch File for Reading CFGA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above files into any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, or the root directory of drive C: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parate directory for these files and add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statement in AUTOEXEC.BAT but if your system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ine, you have enough of these already.  As long as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the CFGARC files,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un the CFGSETU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, C:\__CFG_ will be created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lac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hell files required for CFGARC.EX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FG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un CFG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on, CFGARC will place copie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CONFIG.SYS files in the directory C:\__CF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e them to AUTOEXEC.BK1 and CONFIG.BK1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:\__CFG_ directory are incremented upwar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( AUTOEXEC.BK1 becomes AUTOEXEC.BK2, AUTOEXEC.B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UTOEXEC.BK3, etc.) providing a record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nfiguration files.  That's all there is to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FG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RST.EXE provides quick and easy access to y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When you run CFGRS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th your backup files.  Just use th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keys to select the one you want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 is loaded into the editor and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edit window.  You will then see 3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window, F1 - EXIT,  F2 - SAVE, F4- PRINT. 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edit window and ask if you want the fil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e use.  Selecting Y will restor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N will take you back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2 from the edit window, the curre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its ORIGINAL filename, i.e. AUTOEXEC.BK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F4 from the edit window,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GEDIT - CFGAR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formation avail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ressing F10 whil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^Q means hold down CTRL key and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Q means hold down CTRL key and pres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and then press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To DELETE current line.  --  ^T to DELET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To DELETE current word.  --  ^U to UNDELETE lin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block from document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to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 B to mark the beginning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to end of desi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 K to mark end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s now stored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 file in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to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 R for desired directory, enter to select fro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TE from clipboard into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to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 C to PASTE block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FG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EDIT is a simple text editor using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CFGRST.  This is provided for edi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CONFIG.SYS files quickly and easi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keystrokes.  Simply place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after CFGEDIT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will then be loaded into the edito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3 options for EXIT, SAVE and PRINT as in CFG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CFGEDIT is simplicity.  Many of th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today require alot of keystrokes to enter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editor itself.  This can be very time consum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multiple edits often required to get a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ly.  With CFGEDIT, you have simple, single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is process.  The file length CFGED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32k. (If your CONFIG.SYS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, just keep the registration fee and buy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r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provided two sample batch file for use with CF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BAT contains the command CFG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BAT contains the command CFG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2 files, when combined with CFGEDIT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key combination for accessing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A and hit RETURN. You are now looking 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B and hit return to see CONFIG.SYS. 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named to anything you wish (up to 8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10.ZIP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11.ZIP    Increased speed of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12.ZIP    Added CFGRST resto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13.ZIP    Made minor revisions to CFG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ARC14.ZIP    Complete rewrite of CFGRST resto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enu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croll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FGEDIT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 of CFGAR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CFGARC20 during first quarter of 1994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icrosoft Windows configuratio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r. Tim Artabasy of DeskCom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 KY for his continued suggestions, support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CFGARC, simply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mount of $15.00 to the below address.  In retu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personalized copy of the latest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problems, comments or suggestion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the any of the addresses below.  Your registration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continued development of CFGARC and many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xington, 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 Online ---&gt;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      ---&gt; rapemb00@mik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&gt; rapemb00@ukpr.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care has been taken to ensure that this version of CF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its best working condition. This does not mea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. The larger a program gets, the more of a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or two will be missed in the final de-bugging stage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s concerning the CFCARC package.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loss of data, damaged files, corrup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system malfunction that may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ftware Distribut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FCARC 1.4 package is distributed in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f you wish to package it using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(PAK,ARJ,ZOO,ARC, self-extracting EXE, etc.)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agree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nder no circumstances change any of the CF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o not remove any CFCARC files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o not add other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Keep the same name (CFGAR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FGARC may be included as part of a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provided it is made clear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ed Shareware and purchaser is stil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if they wish to 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operation will be appreciated. You may als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advertisements" and file comments a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break any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