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5501818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4926219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18973758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4870974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04837533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0251736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7862469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09187123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5609943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04752833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7049753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24404990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49537500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71197714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91694410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62086310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36090730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