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DIRECTOR  Version 5.0 Diskette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@ $40.0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residents please add 7.25% sales tax: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contenental U.S. please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ostage and handling. </w:t>
        <w:tab/>
        <w:t xml:space="preserve">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Card &amp; Visa Orders.  You may call in your registrati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essage via 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