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 EDITOR AND ANALYS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by Blint T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AND DISTRIBU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I is a Graph Editor and Analys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STEFI.DOC for program documentation/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i is being distributed as SHAREWARE. You may us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period of 7 days, after which you must either regis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 the author or stop using it.  To register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$10 in U.S. funds and the registration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t T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Kabar u. 7. V. 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-1039 Budap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form is included to help with the registr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the file REGISTER.FRM, ensure that your printer is turned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's on-line, and the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EGIST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ted in the registration form, you have two choices upon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mple Registration for $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nding this amount, you are registered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i, a Graph Editor and Analys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vanced Registration for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nding this amount, you are registered us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i, a Graph Editor and Analys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get a disk containing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i and some OTHER shareware and free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ame author. (However, the other sharewar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for evaluating only, you should register them separatel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on the disk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LI'S CALC - a Simple Scientific Calculator Progra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x^y x! Pi Deg Rad Sin &amp; Arcs, Ln Exp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 SCI BackSpace &amp; more. DOS text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and/or mouse control (SHARE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MULA 2.0 - a Mathemathical Expression Evalua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bout 100 - 100 built-in conta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, and a constant and function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define and save your own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EFI       - a Graph Editor and Analys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can edit mathemathical graph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e them in detail: matrices, compon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ufer code, minimal cost path and tre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ntricity, center, topologic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ng components and more. 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64ASM &amp; C64DISA - an Assembler and a DisAssembl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odore 64 - but runs on the P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labels, symbolic constants, m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, include files, T64 tap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detailed report, hexa and ascii du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HAR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MES      - List of prime numbers and prime factor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SINFO 1.2 - Information about dos, disks and more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SCII TEXTFILE MASTER - A commandline-driven ascii tex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with margins, automatic page brea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&amp; footer, include files, symb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, print merge and more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be contacted via mail at the above address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+36-(1)-1873943 (This is a Hungarian call (GMT+010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eferably use e-mail or 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s4078tot@sun10.vsz.bme.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-mail address is valid only to June,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t is not frequently checked during Summer holida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fil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 .DIZ     Short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    Registration and distribu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FRM     Registration form that can b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I   .DOC     Program documentation/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I   .TVH     Online hel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I   .EXE     Stefi - the executable program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G     .GRF     Sample grap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.GRF     Sample grap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EST  .GRF     Sample grap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UFER  .GRF     Sample grap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NGC .GRF     Sample grap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package, which MUST include all the above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ly copied and distributed.  These files may be re-arch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tter suit a given distribution system, but the file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in any other way.  No distributor may charge more than $5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ribution of this program, and that fee in no way redu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registration fee owed to the author by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ing to BBSs or FTP sites or distribution on CD-ROMs are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ncour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OFFER FOR HUNGARIAN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ian users may optionally register the program in Hungarian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ints) as well. Please send 500 HUF for simple regist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900 HUF for advanced registration plus getting the Hungarian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s (where available)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of this and other programs are also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contact the author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contents of the program packag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5 by Blint Tth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may not be modified in any way without the written cons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right holder, and they may only be copied and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ccordance with the above paragraph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