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Media Tool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Aratus Cla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, Stadium, Wave, Pour, Fader, Showpcx, Playfli, Spot, PCX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M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DOS shareware graphics display utilities fo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leased CMT back in 4\95 and it has been getting prett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After seeing my shabby work on way too many shareware C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go back and upgrad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can display 256-color PCX images from 320x200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x480 (except for Spot).  Your video card may require a TSR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to initiate the SVGA 640x480 mode.  Check the disk that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ard, or grab a generic driver off any decent BBS/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how to use a specific routine just type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 routines are perfect for presentations, store displays, trade sh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kiosks, computer lab displays, and title screens for custom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use simple batch files, so there is NOTHING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art is...they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86SX-16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40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K (320x200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B  (640x480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hard driv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are programmed in C and developed on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: Symantec C++ 6.0 with Fastgraf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: DOS 6.2/WI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U: 486DX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: Trident 8900 1MB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: 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se routines useful, we also have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NEW computer games for 386 and 486 DOS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3.5" sampler disk,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tus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airmou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boro, NJ 08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@cldc.howard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