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: list files modified SINCE date &amp; time, or by Attributes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5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 Brook, CT 06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SINCE [date] /s" at the top level DOS prompt ( C:\ )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files worked on by you or others since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INCE a /s" to see how many files have been mod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described in detail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help screens by typing SINCE '?' or 'h' or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of "help" allows you to configure SINC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 or dd/mm/yy dates. (Month first or day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th no parameters will bring up a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mpting. You can "Escape" out of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gnores case. Use upper or lower case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 If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l provide a list of ONLY those fil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 or attribute parameter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e &amp; time search, if no time is entered, SINC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 since the end of date entered. No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e date entered. If a time is entered, SIN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entered date, starting at the ti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date is used without a time, no fil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complete list of all files which have not been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INCE a /s /p" at the DOS prompt while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s for Archive. If set, this file has not been backed up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Read Only. A form of protection. You can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dentifies a system file. Files such as "IO.SYS" ar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ten "Hidden files" which will not show up when you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attributes. For example: "SINCE a r"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files plus all files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vides a system of marking each file with "attribu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' attribute is set by DOS whenever you copy a file to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an aid to knowing when to backup the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"ATTRIB" will display a directory of _all_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attributes whether they are set or not. If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hich files need to be backed up, you have to look 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list of files with the 'a' attribute set gives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would be lost if you don't do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uch as WordPerfect, will have dozens of fil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set. If you want to use SINCE to show you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your_ files need backup, you will probably want to clear the 'a'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applications. That is what the DOS command is goo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a *.*/s will clear all the archive bi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subdirectories. From then on when you type use "SINC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list of only the files which have been added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OPY &amp; XCOPY do not ordinarily clear the archive b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most commercial software such as Fastback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l examine the current level by default, but if "/S"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t will also search all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16 levels below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ll list System or Hidden files not ordinarily seen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mix attributes and dates. The program look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typed in, and if it is a letter it assume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if it is a number it checks to see if it is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parate the letters if you type them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using the menu box, the space separator in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attributes are entered, the lis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hich have any one of the nam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OS redirection on the command line to 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example: SINCE a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choose the printer op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with no parameters), the printer will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something I wrote for my own use to help jog my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what was it I was working on yesterda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 of the file or even the directory it w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INCE at the top level (typically C:\), followed by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what you are interested in. It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files which have changed since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show which files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else has access to your computer, you can use SI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files they hav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