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VDOX REGISTRATION [Release 8.25a 06.04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(or where) did you obtain your copy of GOVDOX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urrently a user of GMUtant OnLine BBS? Yes ___  No ___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all, leave a comment to the Sysop. BBS#: 703-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You'll also receive a printed copy of the documentation a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support. One instant update diskette will be sent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(w/ diskette &amp; access to BBS)            $  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2-15 copies)                            $  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5+ copies)                             $  3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update plan for 12 additional months:           $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3 update disk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umber, made payable to:   Clyde W. Grotoph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VA 2206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703) 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