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DDING HS/LINK TO WWIV 4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ED WITH WWIV 4.0 AND HS/LINK V1.0�E3 (HSLK10E3.Z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refer to the WWIV documentation for detailed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of external protocols.  This information was tes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S/Link betas HSLK10E3 posted on 1/9/92 and WWIV version 4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nstallation steps should work for most fol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BBS-PC uses a template file called PROTO.DEF for passing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xternal protocols.  This template file can either call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or pass parameters directly to the protocol engine.  Using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 ( BATCH or the direct passing of parameters direc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gine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 a copy of HSLINK.EXE into your main C:\WWIV directo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some other directory listed in your dos PATH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INIT.EXE and select 7 (external protoco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I to insert a new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inition of the HS/Link sh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</w:t>
      </w:r>
      <w:r>
        <w:rPr/>
        <w:t>Description          : HS/Link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</w:t>
      </w:r>
      <w:r>
        <w:rPr/>
        <w:t>Xfer OK code         : 0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</w:t>
      </w:r>
      <w:r>
        <w:rPr/>
        <w:t>Require MNP/LAPM     : N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</w:t>
      </w:r>
      <w:r>
        <w:rPr/>
        <w:t>Receive command line: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</w:t>
      </w:r>
      <w:r>
        <w:rPr/>
        <w:t>hslink -p%2 -u%3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</w:t>
      </w:r>
      <w:r>
        <w:rPr/>
        <w:t>Send command line: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</w:t>
      </w:r>
      <w:r>
        <w:rPr/>
        <w:t>hslink -p%2 -nu %3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</w:t>
      </w:r>
      <w:r>
        <w:rPr/>
        <w:t>Receive batch command line: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</w:t>
      </w:r>
      <w:r>
        <w:rPr/>
        <w:t>hslink -p%2 -u%3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</w:t>
      </w:r>
      <w:r>
        <w:rPr/>
        <w:t>Send batch command line: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</w:t>
      </w:r>
      <w:r>
        <w:rPr/>
        <w:t>hslink -p%2 -nu @%3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</w:t>
      </w:r>
      <w:r>
        <w:rPr/>
        <w:t>Bi-directional transfer command line (not implemented yet):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</w:t>
      </w:r>
      <w:r>
        <w:rPr/>
        <w:t>hslink -p%2 @%3 -u%5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</w:t>
      </w:r>
      <w:r>
        <w:rPr/>
        <w:t>&lt;ESC&gt; when done.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i-directional capability of WWIV is not currently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want to explain to your users that bidirectional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not be attempted with this version of WW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for systems running locked COM po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have found that if you use a locked DTE of 9600 or abov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need to have a NS16550AN UART installed.  Also, for rock so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ance you should add the -HS (Handshake Slow) switch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above command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hould get you set up in under 1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edit the command lines to include options on the HS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, but most folks won't need to change anything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system can't keep up with the COM port while acc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drive, you may want to add -HS to both lines. 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riment, there are a number of optional parameters you ca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in HSLINK.DOC and HSLINK.N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ope these instructions help, but remember, I can'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ibility for any damages resulting from thes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get stuck, it always helps to read the DOC files that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RemoteAccess and with HS/Link.  If all else fails, call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l Shop and ask for help on the Support Conference.  Either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help you, or somebody else will know the answer and give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uel H.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 of The Tool Sh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 number         Modem type               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    ---------------------  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818) 891-3772    US Robotics HST 9600    Contributo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818) 891-1344    Hayes-V series 9600     Contributo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818) 891-6780    US Robotics 2400        Free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