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a few commonly asked questions and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Q. Why is it that the first time I get into CILINK my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?  It seems to work OK after I go into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most likely problem is that your mouse is setup on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CILINK.DAT file is setup to have the modem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ILINK is looking for modem commands from that por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ommands.  If you go into SETUP and setup CILIN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 or whatever port your modem is on, then the mo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properly.   (Remember to save your configur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lso re-install using the correct COM por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Q. When I use another communications program before using C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modem 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ry resetting your modem by typing "ATZ" in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put this initialization command i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tring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Q. When I dial a bulletin board, characters are sent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 have not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are probably executing a script without kn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phonelist CILINK.PHO has scripts attatch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numbers in the list.  You can tell if a script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phone number by pressing Alt-D from th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oking at the far right-hand edge of the Dial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 script filename there you may remove it by pressing F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 entry and then space over the entry for Auto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Q. I cant figure out how to automatically redial a bus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hen you dial a number and get a busy signal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automatically redial the number every-so-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the number of seconds to wait between redial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o the redial races.   CILINK will alert you when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(unless you have specified /NoAlert as a startup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set ATQ1 or ATX0 to turn off modem responses.  C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modem responses to determine if the dialed numb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TZ from the terminal window to initialize your modem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Q. Do I have to get out of Cedar Island Link to edit a scr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No.  Just press F7 from within the DialList to edit a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Q. I can't seem to make CILINK work on COM3. 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probably didn't do any thing wrong at all.  CILINK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difficulty detecting COM3 and COM4.  If you are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,  try starting CILINK like this: "CILINK /COM3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ar Island Link starts up, you can save the COM port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you shouldnt have to use CILINK /COM3 to start C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blem might be that you are using a PS2 or a cl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that it is a PS2.  PS2's use different IRQ'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COM3 and COM4 than other PC's.   Try CILINK /PS2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Q. I have a laptop with an LCD display.  Is there a wa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olors in CILINK so that I can have higher contr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ILINK does not have a way to modify colors but, since C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monochrome displays by using a different se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and attributes, you can achieve what you wan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 MODE BW80 at the DOS prompt before you start C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lace your laptop in a black and white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seen and used by CILINK and CIEDIT.  To chang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ode you can enter MODE CO80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ry CILINK /MONO to force CILINK to use the mono colo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 Q. How do I remove the blue information bar from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?  I would like to be able to view ANSI graphic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information ba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Just switch to Doorway mode by pressing ALT=.  This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bar from the top of the screen and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ar Island Link into 25 line display mode so that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lines on the screen.  To get back to normal displa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lt=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Q. I am having problems with CompuServ B+ protocol.  What d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ings working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Be sure to logon to CompuServ with 8 databits and Ignor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Q. I am running CILINK under Windows 3.1 and can't make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M4.  I have a mouse in COM1, nothing attatched to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 is not installed in my machine.  CILINK works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but wont work under windows on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is is a known bug in Windows 3.1.  Try adding COM3IRQ=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INI under the [386ENH] section to infor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M3 is not physically installed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Q. Can I use the Windows graphic mouse cursor to "step on" CILIN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 while running in a DOS window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es, provided that you are running Windows 3.1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 the MicroSoft 8.2 or later mouse driver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indows.  The MicroSoft 8.2 mouse driver is on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disk #4 in compressed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se commands to decompres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 a:mouse.co_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questions and answers haven't been enough to sol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you may call or write to u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18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neau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7) 789-9030       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10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Serv ID: [71034,2371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et  ID:  71034.2371@compuserve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 may leave a message o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eau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07) 789-1694  2400,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07) 789-7499  9600,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the CIWARE conference and leave messages for Mike Caugh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