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8590448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4208712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8663679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5650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7167579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6560216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0031944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9574235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2424739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8737495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3153723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1639639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1989865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0010337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