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7183919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8791852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719462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9197177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1697414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1834107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9857392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9987315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932511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7055857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8864879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1628224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2457308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6928590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