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                  DESCRIBE.DOC             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(tm) and the accompanying programs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0, 1991, 1993, 1994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lists several descriptions of BOOT.SYS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pop-up menu from Config.Sys, supports ALL DO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 Manager.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menus out of CONFIG.SYS, similar to DOS6.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menu, if/then/else, use of variables, and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in CONFIG.SYS; reboot from cmd line; passw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upgrades DOS6 multi-config; more!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your disk! 20 items per menu/25 menus. DOS 2.11 to 6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/NWDOS, too), DOS=, QEMM7. Auth: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display one or more menus at boot-up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parts of Config.Sys and/or Autoexec.Ba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menu options you select. It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is similar to the multi-config fea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x, but BOOT.SYS goes much further with a nic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/then/else and use of variables in Config.Sys, boo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, and on-the-fly editing of CONFIG.SYS lines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features state of the art menus with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xes, menu bar, accelerator keys, etc; up to 20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25 menus. BOOT.SYS supports MS/PC-DOS 2.11 to 6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5.0/6.0, and NWDOS 7.0; DOS=, QEMM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display one or more menus at boot-up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parts of Config.Sys and/or Autoexec.Ba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menu options you select. It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is similar to the multi-config fea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x, but BOOT.SYS goes much further in many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features state of the art menus with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xes, menu bar, accelerator keys, etc; up to 20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25 menus. It enhances the Config.Sys synta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(like batch files) and powerful if/then/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You can create a single Config.Sys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different PCs, even under different DOS ver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specific customizations for each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phisticated installation program automatically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6 multi-config files or provides a sample menu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ngle-config setup. You can edit Config.Sys 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 while booting up to fine-tune your system. BOOT.SY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s, for example configuration files f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, while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protect your systems with a boot-u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lexible way: you can protect some or all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ivate the password only during the night or on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supports MS/PC-DOS 2.11 to 6.3, DR DOS 5.0/6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DOS 7.0; it can control the DOS= comman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QEMM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BOOT.SYS 2.10 features and benefits.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to many configuration managers, many are uni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(* = not in DOS6 multi-config,  N = new in 2.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    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-  BOOT.SYS lets you make full use o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s            by optimizing different configur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pplication/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           BOOT.SYS removes the need to boot up, copy/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name config files,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          BOOT.SYS keeps multiple configurations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    able by sharing common commands and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    redund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ll its       No risk of making potentially disast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n RAM only  changes to your disk. Works on diskless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te-of-the-art   Unlike MS/PC-DOS 6.x multi-config,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menu screen        provides a nice user-configurable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rders, shadows, and accelerat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need to make excuses for that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oice     BOOT.SYS works unobtr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boot from cmd    BOOT.SYS goes out of your way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line into          need it; if you need to reboot frequ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u-  a certain task, you can make a certai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            tion stick until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 designated    This is a great help for "tweaking" a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lines   ration, for example the QEM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phisticated      The BOOT.SYS installation program gets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installation pro-  and running very quickly. It create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             configuration files and detaile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for your system. You'r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OT.SYS even befor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ally      If you're using MS/PC-DOS 6.x multi-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upgrades DOS6      you get a head start: within ten minu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      have all your configurations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start exploiting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ested and         Organize your configuration procedure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menus   atically. Use submenus for related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menu sequences for unrelated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variables in   Eliminate redundancy in CONFIG.SY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NFIG.SYS         easier to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variables on  Keep the interface between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EXEC.BAT    AUTOEXEC.BAT simple and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/then/else in    Create a single CONFIG.SYS file that can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NFIG.SYS         to different DOS versions, hardware and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environments. Run it on all PC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or just use it to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book adapt to whether you're at work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d, or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Up to 20 items     You'll never outgrow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name files out   An exotic feature, but if your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of CONFIG.SYS      automatically starts reoptimizing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change in your configu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ust*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oot-up Password   Secure your PC by requiring a pass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booting up.  Same nice screen as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ires additional measures to avoid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isket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No resident        No more fears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/NW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ate/Time and      Schedule periodic activities such as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Oncea...           or defrag runs so you'll never for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uns under all     Get a major benefit of MS/PC-DOS 6.x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DOS versions       MS/PC-DOS 2.11 to 6.x, as well a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5.0/6.0 and Novell DO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mpatible with    The new version of the best-sell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 7.x           manager initially broke all 3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s work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BOOT.SYS fully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OS-Up feature in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ype: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mbr: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ate: 26-Oct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: IBM PC, DOS 2.11 or better, 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Runs on single-flopp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now works with DR DO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1: Utilities, System Utilities, Configura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2: Utilities, Hardware utilities, CPU &amp; mem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3: Utilities, Menu systems &amp; file managers, Work environment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4: Programming, Programming utilities, Desktop tool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5: Utilities, Hardware utilities, 286/386/486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to US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Canad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$1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FR 70.00  (Swiss Fra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CH: SFR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SFR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nefits: Printed and boun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, choice of 3" or 5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o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#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f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retur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free upgra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ompuServe Intr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. reason: Update to add password feature, support for Novell DOS 7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boot depending on time of day/week or current hard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2nd level R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. download size: 2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filename: BOOT2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ph#: 909-681-6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filename: BOOTS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CIS:IBMSYS forum LI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 contact: 73237,3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filename: BOOT2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IBMPC RTC Library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vy-Duty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one or more menus out of CONFIG.SYS to sel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*while* you're booting up. Similar to DO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- adds a pretty menu; if/then/else,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nd on-the-fly editing in CONFIG.SYS; rebo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 line; passwords; installation program,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DOS6 multi-config; more! Does NOT writ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! NO resident driver under DOS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items per menu, 25 menus. MS/PC-DOS 2.11 to 6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5.0/6.0,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DOS= cmd, QEMM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Salvisberg, Bellevuestr. 18, CH-3095 Berne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 Professionals(R)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237,3556  Internet: 73237.355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1-31-972-4200;  VISA/MC/AmEx; all prices in Swiss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 contact PsL in the U.S. at 713-524-6394, FAX 713-524-639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(orders only pleas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