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 Version  Creat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  =======  ======= 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    3.3     8-20-85   Compress and unnumber BASIC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erg Utilities, Copyright (c) 1985-87, Vernon D. Buer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erg Utilities are free, but they are a copyrighted work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only pursuant to this license. Permission is hereb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and disseminate the Buerg Utilities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No remuneration of any kind is received in exchang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Distribution is without ANY modification to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accompanying documentation and/or suppor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 of the Buerg Utilities may be distributed without includ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cense. Any other use is prohibited without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ly City, CA 9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: (415) 994-2944 (VO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