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of functions in FSUB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set of C-linkable routines, in large model, f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recv(int line, char *buffer, int max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up to 'maxcount' bytes from the specified line. 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ced into 'buffer'.  If fewer than 'maxcount'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input buffer, they are all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haracters place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send(int line, char *buffer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 'count' bytes to the specified line for transmission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without waiting for characters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haracters placed into the Fossil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mission.  If there is not enough room for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, the returned value will be less than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status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status of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OSSIL.DOC for a description of th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set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setbaud(int line, int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SSIL function 0 to set line parameters to 'pa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OSSIL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a door task will not need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initialize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SSIL service 4 to initializ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a door task will not need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dtr(int line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TR (Data Terminal Ready) on or off for the specifi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whether 'onoff' is zero or non-zero.  A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DT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program usually will not need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flu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flushin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SSIL service 0A to flush the port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in the input buffer are discar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flu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flushout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SSIL service 9 to flush the port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in the output buffer are discarded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flow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flowctrl(int line, int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SSIL service 0F to set flow control parameters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OSSIL.DOC for a description of 'f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purg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purgeout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SSIL service 8 to wait until the output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wri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writechar(int line, in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SSIL service 1 to write 'data' out to the lin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oom in the output buffer for one character, this servic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ro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readchar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SSIL service 2 to read a character from the inpu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acters are available, it waits until a charact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xt character from the line'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geti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getibw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haracters waiting in the line'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ge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getoba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haracters that can be written to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 f_set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q sequence :  f_setbufsize(int line, int inbufsize, int out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ize of the input and output FOSSIL buffers.  Falken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K of buffer space per line at startup.  This 2K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put and output buffers in 16-byte increments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redominantly inbound or outbound data flow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of 1K input and 1K output buffers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: f_get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: f_getmax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buffer size allocated per line by Fal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an be redistributed to input and output buffer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buf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