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Tab ver 1.1 copyright (c) 1995,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   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tab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dbf1.Crs             Sys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dbf2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ab1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mast.Crs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Mdx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ab.Cr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ab5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mas1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mas2.Crs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ab.Dbt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stab5.Dbt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are crucial for the operation of Cros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aved Selections Files: (\CROSSTAB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Crt     Sample Saved Selection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sales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.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CROSSTAB\SAMPLES\CONTENTS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1.Crt       Sample Saved Selections File -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analysis by mont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CROSSTAB\SAMPLES\SALES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2.Crt       Sample Saved Selection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sales analysis by mont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CROSSTAB\SAMPLES\SALES.DB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3.Crt       Sample Saved Selections File -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analysis by salesman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CROSSTAB\SAMPLES\SALES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Files: (\CROSSTAB\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bf          Sample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bt          Sample dBASE compatibl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Mdx          Index file for Conte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Dbf             Sample dBASE compat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Mdx             Index file for Sa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