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YCOM Consultan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ue Roch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ineau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J8T 4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ompuserve 75447,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(819) 561-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olicy: You may distribute the shareware program HYMAKE v3.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s long as I do not request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rchive, unarchive, include with other programs on the sam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essentially anything you want as long as you follow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I want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HY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Simple automated MAKE utilit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,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sinc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4.00 (U.S. dollars) includ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ke, C, Turbo, Borlan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KE v3.1 Automated MAKE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targets (.EXE and .LI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1 to 4 line HYMA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KE automatically determines,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modules need to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up for Turbo, Borland,Microsof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just for others.Also show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text.Fast,reliable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.MASYCOM Consultin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4.Phone orders,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