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QLCD1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UM LEAP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ati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LCD -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 Septem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ed 1995 by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Box (Sysop Ivan Drzanic)  +385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8  v34/V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: 144.760 (9A2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Support (Only AE + 2 x IRC for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R-10430 SAMO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lodvorsk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R O A T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.....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....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Beta testers (Croatia) 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4 options &amp; utilities 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 "as" or "with" 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&amp; Software requirements and suggestions 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Options ......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a door work 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.....................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 ...................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s 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Description 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MEC for multi-node operation (Maximus SysOps Only) 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CD) 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is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Short Di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HD) 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EXE ..................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st .................................................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SysOp .......................................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S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user ........................................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.................................................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xx.LOG ..................................................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................................................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........................................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2b &amp; upgrading notes (*) ....................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-Rom Utility: CommaSTRIP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3 &amp; upgrading notes (*) ....................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NSI screen: CD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4 &amp; upgrading notes (*) .....................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module DownLoad (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LCD-Rom Utility: FB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t the end .....................................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4 REGISTRATION FORM ................................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utilities, without other parts from this archive,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egining, I must ask you to excuse my "Tarz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 I hope you'll be able to understand Swahilly I u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see 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4 has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8 months of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Zeljko Kristek - For the help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v1.0 and the idea for Self.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ovan Vrana - For the revision of English ver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Miller - Great ideas, great LIB - Door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Mr. Miller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Lee - Your CDMX was my light in darkness..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options are in The QLCD. Mayb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some of them in CDMX, as I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months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 - For many hours spent in the kitche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Pizza in the World, supporting me,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derstanding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Wheat (3:690/613@Fidonet) - for great program MSG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o Kuhar - For an idea for adding &lt;D&gt;own option inside of 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and help in testing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j Broz - For testing the QLCD-Room Door under OS/2 &amp; Adept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LCD-Rom Doo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G-Box, Samobor           2:381/102  +385 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jko Kristek, Systematics BBS, Osijek  2:381/119  +385 20 41-29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ko Radojevic, Pulsar BBS, Dubrovnik  2:381/124  +385 31 16-1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o Kuhar, Nostromo BBS, Samobor       2:381/134  +385  1 78-49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j Broz, Power Zone BBS, Moscow      2:502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if I forgo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QLCD v1.11 to v1.2b, or from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1.3, please read the upgrade notes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ee the chapter about news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QLCD-Rom Door, the most powerfull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represents an effort to unify all the good sides of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in one program, with some specialities which put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ery top of similar CD manager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capabilities which make my program different fro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ppeared as an idea during the test phase od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managers on the G-Box. Most of them had one simila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of them had all options that would satisfy me 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get in touch with some of the authors of simi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suggest certain improvement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ay there wasn't any understanding on their sid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ver any true realization of any of m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decided to write the QLCD-ROM Door, and results of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you disposal. I'm aware that there is no such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program, but I'll be glad to prove my sugges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ealization of this program and to animate other autho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same or even better th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ere are some QLCD v1.4 option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R.SYS sw-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LASTUSxx.BBS auto-updating (included QLCD.M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ED baud support (tested DTE 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E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 support (tested in 2-Node Ethernet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 1-8 support, IRQ, ADDR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L mode support (all functions active 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SysOp, Chat, Drop to DOS, User Dum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999 CD-disks (new in v1.3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number of CD-directories p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DOWNLOAD support, without selecting Dir, Taging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User Daily KB Limit, Time an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CHECKING On-Line CDs, AUTO-UPDATING of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Disk / CD-Drive SELF-RECOGNITION (It's no matter which C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rive, Let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ap any HD-directory as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ar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P View support (PKUNZIP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Batch DL (28 files max) support (DSZ.COM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Taged &amp; Delete Taged Item &amp; DownLo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multiple or single 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Taged Files based on "User Daily KB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CD Disks CHECKSUMing (CHECKSU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adding comments to outgoing ZIP archives (COMNT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 samples of pre-configured CD-Disks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L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ACK-LIST for every CD in th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my DOOR.SYS in QLCD14.ZIP for instant 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events loging in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+ 89 types of Error loging in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10 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Statis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-Line File Requ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SysOp, if any OLF-Reque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new QFRS v1.1 - Powerfull 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User, if any Reques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new QLCD-Rom Utility: FBCONV.EXE, replacement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stri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use QLCD as a DOS(tm) or OS/2(tm) C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LCD work "as" or "wi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 Door (tested in 2-Node system, COM1 &amp;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Door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-awa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ardware &amp; Software require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386/SX/DX compatible, with 230 Kb free memory for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RE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MART(tm) cache for better C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16C550AF FIFO UART for better DTE/D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QLC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lect one of the available CD'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nter #number of CD, and then press &lt;Enter&gt;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D's are marked as "DL" (available for DownLoad)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"RL" (only for reading description list). QLCD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ntention is to DL from a CD marked as "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3, "DL" was changed to "On-Line", and "RL" to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hoose one directory from CD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multiple or single line) file descriptions, allows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, View taged files with an option for Untag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Zip Archive contents, and to DownLoad des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arns you if remaining Time, or remaining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Select any Off-Line CD, Choos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any off-line file as a part of your Request. Depending on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s will be prepared as soon as possible, an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DownLoad them the next time he visits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arns user if Request is still waiting for user input.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w Request, but in that case, the Old on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ontrolled by User Security Level (see new QLC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powerfull QLCD options, which recogniz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QLCD and other CD-manag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ownload files without "mumbo-jumbo" choosing, 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wo things which you must know are: from which C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L, and what's the name of the File you want to D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User Security Level (see QLCD.CFG file, lin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whose level are higher than, or equal to the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LCD.CFG, can access Global DL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arch Text from the File Descri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desired files, View taged files with suboption for Un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View Zip Archive contents, and allows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. QLCD warns you if remaining Time, or remaining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8 characters is allowed for the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you help on desired Topic. If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vailable, QLCD reports an error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ng user / sysop about some statisti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            (Which Node is QLCD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Level                  (Us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                      (Which Comm por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            (Is LAN act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            (DC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              (DT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Last Ten visitors of the QLCD-Rom Do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ata, like  - which Node, what Time and Date, and who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opular option. 30 seconds Paging is more than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so, if you don't respond, message "SysOp isn't right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booth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ser's visit to the QLCD, and returns him to the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finds a bug, we encourage him/her (you) to send mail to our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 2:381/10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.drzanic@g-box.fido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ow a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ow a door works is good to know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agram on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reates DOOR.SYS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's batch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Door loads and reads in 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The door open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CD-Rom |--&gt;            User interacts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 Door exits, updating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BS reloads and reads in the interface file (not ever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(Autoupdating Maximus LASTUSxx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inues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don't like reading a large manual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ight in with both feet and start off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start, please, read thi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named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QLCD subdirs, depending on how many CD-disk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QLCD\WV1                 &lt;-- World Vision 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M                  &lt;-- Modem Madnes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15                &lt;-- Night Owl 15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-called FILES.BBS from CD in the right subdi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levant how you name the "FILES.BBS" file. 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*.DIR files. Please, read chapter about FBCON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QLCD-Rom utility for FILES.BBS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nZip QLCD14.ZIP in QL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BAT                      &lt;-- sample 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1.BAT                    &lt;-- sample .BAT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2.BAT                    &lt;-- sample .BAT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4.EXE                    &lt;-- QLCD-Rom Door execu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RS110.EXE                   &lt;-- QLCD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TZIP.EXE                  &lt;-- Zip Comment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.EXE                  &lt;-- CD-Checksum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CONV.EXE                    &lt;-- FILES.BBS Co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CFG                      &lt;-- sample QL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1.CFG                    &lt;-- sample DOOR.CFG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2.CFG                    &lt;-- sample DOOR.CFG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CFG                    &lt;-- sampl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SYS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USR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MEC                      &lt;-- .MEC file (Maxim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HLP                    &lt;-- QLC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SRC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STA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SY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CL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BB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.DIR                        &lt;-- sample HD configuraton,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.DIR                      &lt;-- sample 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&amp;SHW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WS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1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2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1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2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3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1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2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4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5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6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BL                       &lt;-- sample "BlackList" for NO1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HECK.ANS                   &lt;-- QLCD ansi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USY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ANS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MAIN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IR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10C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           &lt;-- Dummy sw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4.DOC                    &lt;--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            &lt;-- History of QL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ll *.CFG, *.BAT, *.DIR, *.BL, QLCD.MEC files (shown l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QLCD in LOCAL mode (options in sq.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4 DOOR01.CFG LOCAL DOORSYS [LOCKED:38400]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takes all information it needs from the dummy DOOR.SYS,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Node, Port, Speed, User Name etc. edit the include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. If you don't know how DOOR.SYS is organized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ple QLCD.MEC. It will show you each DOOR.SYS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meaning. Dummy DOOR.SYS is only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ample configuration files you hav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4 door01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4 door02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BBS\DOOR.SYS D:\BBS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4 door01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# Nr. of CD-Drives availab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                     # First CD drive letter (included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  # Nr. of CD-Dis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                  # Path to QL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#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AX                   # Path to x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LOGO.ANS         # Path to file attached to outgoing C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# DL KBytes per day = KBytes * (sec.level /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 Levlel for 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QLCD.KEY         # Path to QLC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LOG                 # Global name of QLCD Log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.LOG                  # Global name of QLCD Error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Lev. for Off-Line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 maximum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re are No empty rows in _ANY_ *.CFG or *.DI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onfiguration file may be called DOOR.CFG (MYDO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MAX\NODE1\DOOR.SYS       &lt;-- where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Box                       &lt;--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an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zanic                     &lt;--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DOOR.SYS files for every Node are located separat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QLCD will not work correctly in the multi-nod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COMMAS ! No spaces between 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,D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2,no1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1,ww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2,ww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3,ww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PD &amp; ShW 3.0,pd&amp;shw.dir,0,-              15 CD-Roms + 1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hW Studio v1,shws.dir,0,-              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,DL,Simtel-94 CD2,simt_2.dir,0,-             '#' are off-lin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5,no15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o Much ShW!,s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ega Games 1,mega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3,no1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4,no14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imtel-94 CD1,simt_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6,no16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,DL,HD Files,hd.dir,0,-               &lt;-- this line is 'HD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ew in v1.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onfiguratio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. 3.            4.    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- --------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OK            OK    O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Drive (place '#' in every line, except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D-drive as CD, in that case put HD drive let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tart, QLCD process Self-Recognition, C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nd Auto-Updating of CDLIST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data. You may no longer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f while changing CD in the drive. Let QL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Status (place "DL" only if configuring HD, place "R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you want if configuring CD: QLC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Checking for every CD. If a CD is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L' ('Read List') appears next to CD's name.  I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On-Line, 'DL' ('Down Load') status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's name. Remember,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Name (Maximum of 14 characters, without commas inclu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include spaces in the name of a 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Dir  (Name of the configuration file for this CD. Each C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. Other important information needed for QL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are also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D-Level (For future versions. Only User with specifie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can select this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-        (For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QLCD.MEC for multi-node operation (Maximus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MECCA this file (MECCA QLCD.MEC) from \MAX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ve Scott &amp;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ete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COM%P:[comment                                         Com 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b[comment                                            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8[comment                                              Stop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K[comment                                             Node 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W[comment                                             Lock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Screen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[comment                                         Printer 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   Page 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Caller Ala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n[comment                                           User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c[comment                                           User's 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     Home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Work/data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e[comment                                       User's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SysOp][write]840[comment                                100 /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AsstSysOp][write]280[comment                        80  / Asst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Clerk][write]35[comment                                 70  / Cle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Extra][write]840[comment                                 60 / 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Favored][write]560[comment                             50 / Favo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Privil][write]140[comment                           40 / Privile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Worthy][write]35[comment                                35 / Wor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Normal][write]28[comment                                30 / 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Limited][write]7[comment                               25 / Limi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Disgrace][write]0[comment                             20 / Disg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Twit][write]0[comment                                    5   / Tw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5678[comment                                       # of times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0/22/92[comment                                Date Last C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Second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Minute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lour write]GR[comment                              'GR'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 nocolour write]NG[comment                       'NG' for 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][write]%E[comment                                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pert write]Y[comment                                Expert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gular write]N[comment                              Regular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vice write]N[comment                                Novice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tflash write]N[comment                                 Hotflash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,[comment                                         Conf Req'd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[comment                                           Conf Last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-12-99[comment                                 Expiration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u[comment                                          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Z[comment                                       Default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  User's Up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User's Down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4[comment                               Total Calls from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4/32/54[comment                                 User's Birth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[comment                            Maximus mai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\MISC[comment                       Maximus misc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S %s[comment                                   Sysop's F/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8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Nul[comment                              close the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quit comment                                  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tern_dos]@D:\QLCD\qlcd%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"@" for auto-updating Maximus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ENUS.CTL (Maximu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D:\QLCD\qlcd             Limited "QLCD-Rom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ample *.DIR Configuration File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like a CDMX file, but i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bert Lee for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2.LIS,EDUCATE2, EDUCAT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1.LIS,GAMES1, GAM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2.LIS,GAMES2, GAM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3.LIS,GAMES3, GAM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.LIS,GIFS,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1.LIS,GRAPHIC1, GRAPHIC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2.LIS,GRAPHIC2, GRAPHIC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1.LIS,MUSIC1, MUS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2.LIS,MUSIC2, MUS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.LIS,MUSIC3, MUS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4.LIS,MUSIC4, MUSI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field (1.), asterisk, field (2.), aste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2.     3.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Name (Maximum of 14 characters allowed, without com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Label (Put whatever you want, except if configuring H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se, put word "H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Checksum (CD-Id Number, so-called 'Checksum'. Use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he right checksum and put the give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lace. No need if configuring H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HECKSUM.EXE in QLCD v1.2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Lists Path (Path to directory where FILES.BBS or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. Do not include '\' at the end of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name of FILES.BBS and CD-Rom Directory,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. Between CD-Rom Direcory and Directory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you may put space, because it is counting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2.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FILES.BBS or other type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Rom Directory, where are ZIP Archives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 without Drive specific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Rom Short Directory Description (maximum of 28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be sure there are No commas insid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E1.LIS,EDUCATE1, Educate: games, puzz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       OK              NO!    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ample *.DIR Configuration File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Files*HD*no_need*D:\QLCD\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.LST,QLCD\HD\GUIDA, Guida E-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the same as *.DIR configuration file for C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"HD" tells to QLCD that you want to include your H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,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um is no_need if configuring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Utility. When configuring a new CD,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D-Checksum. Put given number it the right place in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mportant to put the right number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hecksums I made, with a checksums creat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upgrading from QLCD v1.11 to v1.2b, you mus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CD-disks again, because of the new release od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x: CHECKSUM E:\   (from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BLA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D may have different black-list. Black-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an't access this CD. It's very applic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CD with a files which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under 18 years, etc. If a *.DIR file for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ame "WW1.DIR", Black-List for this CD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ut a different extension: "WW1.BL". It is plain ASC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ser names inside. Put every user name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(file NO13.B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ysOp             &lt;-- User Name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ky Tonk            &lt;-- seco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          &lt;--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END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ff-line CD, QLCD sends message to SysOp name. Plea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OST2SYS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is options off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POST2SYS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SYS.CFG (QLCD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TM\MATRIX\n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SEND A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option from QLCD_FRS.EXE (File Reques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User. Please, edit sample POST2US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not wor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POST2USR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USR.CFG (QLCD_FRS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0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G-BOX\MAIN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3 supports 8 events loging. "xx" is number of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file doesn't exist, QLCD create it when first us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ore than 1 Node, QLCDxx.LOG appe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QLCD01.LOG, QLCD02.LOG, QLCD03.LOG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Events are Loged: Log-In, Selected CD, Choosed DIR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DownLoad, OLR Selected CD, Req.File DL, Log-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5-13-1995 13:01:33 QLCD v1.2b, Log-In: Ivan Drzanic, Speed: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1:41 QLCD v1.2b, Selected CD: So Much Sh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2:06 QLCD v1.2b, Choosed Dir: Ga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7:07 QLCD v1.2b, DownLoad: D:\QLCD\NODE01\EMPIRE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8:44 QLCD v1.2b, DownLoad: D:\QLCD\NODE01\FTESH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8:59 QLCD v1.2b, Choosed Dir: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4:35 QLCD v1.2b, DownLoad: D:\QLCD\NODE01\QUES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5:05 QLCD v1.2b, DownLoad: D:\QLCD\NODE01\RACE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7:27 QLCD v1.2b, Req.File DL: D:\QLCD\2F1A8\SAD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8:51 QLCD v1.2b, Req.File DL: D:\QLCD\2F1A8\SEABAT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21:40 QLCD v1.2b, Req.File DL: D:\QLCD\2F1A8\VICTO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21:52 QLCD v1.2b, Selected CD: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23:18 QLCD v1.2b, GlobalDownLoad: D:\QLCD\NODE01\GUNE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5-13-1995 13:23:24 QLCD v1.2b, Log-Off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Zmodem DownLoad are logged in DSZ.LOG fil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, where DSZ.LO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D:\QLCD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4 supports 8 events + 89 type of error loging.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. If ERRxx.LOG file doesn't exist, QLCD crea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rro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1:31 QLCD v1.2b: E:\GAMES\3D-STRE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2:05 QLCD v1.2b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8:25:54 QLCD v1.2b: E:\GAMES\#1DUKE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7:11 QLCD v1.1: Help File Error: C:\BC7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9:58 QLCD v1.1: Help File Error: C:\BC7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2:58:22 QLCD v1.11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8:54:44 QLCD v1.11: System Error: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7:11 QLCD v1.2b: Help File Error: D: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Help File Error: D: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IR File Error: D:\QLCD\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LAST10C.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:\BBS\NODE1\DOOR.SY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8:56:49 QLCD v1.2b: System Error: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9:24:08 QLCD v1.2b: System Error: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9-1995 19:08:20 QLCD v1.2b: System Error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Message                   Code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EXT without FOR             52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ntax error                 53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ETURN without GOSUB         54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 of DATA                  55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llegal function call        56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Overflow                     57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Out of memory                58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Label not defined            59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Subscript out of range       61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Duplicate definition         62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Division by zero             63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Illegal in direct mode       64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Type mismatch                67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Out of string space          68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tring formula too complex   69  Communication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Cannot continue              70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Function not defined         71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No RESUME                    72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SUME without error         73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Device timeout               74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Device fault                 75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FOR without NEXT             76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Out of paper                 80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WHILE without WEND           81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WEND without WHILE           82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Duplicate label              83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Subprogram not defined       84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Argument-count mismatch      85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rray not defined            86  Duplicate value for 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Variable required            87  Invalid operation on 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FIELD overflow               88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Internal error               89 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- Forces QLCD to lock the modem at the 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- Forces QLCD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ads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YS       - Forces QLCD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s for the IBM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also takes information about COM port from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ant to make your life easier, let QLCD get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OR.S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(available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News in QLCD v1.2b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jor bug in module CHECKNODE, manifested as ERROR 7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 not found". In early versions of QLCD-Rom Door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tected. I suppose this bug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ing the source of v1.11. Bug can be fixed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subdirs "NODE00", "NODE01", "NODE02" etc. of QLC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number of BBS Nod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CD\NODE00    (for LOCA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2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error trapping and error logging. In case of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-Code is shown both on remote and local displays,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xx.LOG and user is returned to BBS. In case of error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message to SysOp, with includ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emaining Time/Bytes checking in modu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ption "Off-Line File Request" i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off-line CDs are now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enter this option depending on their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The way of off-line file reques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iendly, same as standard "Choose DIR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" option. 'Request' is allowed only from off-line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 is limited by numer of files/by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Time &amp; RemainingBytes. Next time, when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he may choose between Downloa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 or Cancel Request/Delet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. Downloading requested files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LCDx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powerfull Off-Line File Server (QLCD_FR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s /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his option is silly, but if you can imagin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more then 150 user requests, and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gent, but you have no time to process all of reque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gure out how usefull is this option. Cho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ess request only for him. Later, you can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quests using 'Process Request by CD Nam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l option which reduces tim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l user requests. You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selectivelly, CD by CD, depending on how many fre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the moment. For example, you may process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ight Owl 16' CD for all users, interrupt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cessing tomorrow - if you wis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process off-line requests for all users, is playing 'frees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D-dis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r DownLoaded processed files, QLCD-Rom Door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subdirectory. In the case when user doesn't vis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ng time, you may delete old files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ly, user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any user request for any reason. Perhaps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that all options described are fully wind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ncel any of destructive options, if change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er Statistics (requested files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ws user name, user code, number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m of bytes of proc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ysOp           C: 5A241    F: 45       B: 476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Drzanic        C: 2F1A8    F: 12       B: 129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User. Please, edit sample POST2USR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is updated by QLCD_FRS, every tim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quest. Maybe it's wise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, so, you may expect this in the new version of Q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nochrome / Color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Keyboard /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lly windowed, short cut 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matic ZIP Archive commenting (comment routin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LCD_F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ulti purpose even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igh speed processing of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Op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LCD_FRS.EXE only from QL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_cfg_file_  (_cfg_file_ is DOOR.CFG or any DOOR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mouse operation, mouse driv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xx.CFG, QLCD.CFG, USEROFRL.DAT, *.OLR, *.OK, WAITREQ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works also on LAN. You may process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station (Node-2) while Node-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s, in their unregistered form,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LCD-Rom Door are not crippled in any way, and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you also become a registered user of QLCD_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unavailable Help options, the only reason is -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n yet, IMHO, you will not ne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CD-Checking routine and crated 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When upgrading from v1.11 to v1.2b, you mu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s again with new CHECKSUM.EXE, and put result codes in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-Rom Utility: CommaSTRIPER v0.1 (STRPCOM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your FILES.BBS has old File Size notation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in file size: 1,240,320), use CommaSTRIPER v0.1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from FILES.BBS file. If you continue to use FILES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included in file size, some problems 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1.2b, and have FILES.BB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, please use CommaSTRIPER, because new v1.2b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is type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TRPCOMA infile outfile    (you may includ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'infile' use one of FILES.BBS you want to strip, and for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' choose the name different from 'infile', or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FILESX.001 D:\TEMP\FILESX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strip commas from all FILES.BBS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e diffe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*.* D:\TEMP  (without '\'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fferent in/out paths only. Allways check the new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place old. You never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CommaSTRIPER in multi-file mode, it can't st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COM, SYS, BAT, ZIP, ARJ, RAR, LHA, DLL, PIF,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grading from v1.11 to v1.2b, cut line 13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.CFG and add this line as line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                      # User Sec.Lev. for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'56' represents User Security Level required for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option. If user level is lower, he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(See included QLCD.CFG in QLCD12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lace this file in the QLCD directory. If not,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 Error, but continues to work. Error is visible both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replace old QLCDMAIN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. Differences between old and new screen are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-Line File Request) and a few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place this help file in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configuring HD to work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: SE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ff-line CD, QLCD sends message to SysOp name.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ample POST2SYS.CFG to suit your 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News in QLCD v1.3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-Rom Door v1.3 is no more limited to 42 CD-disks.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up to 999 CD-disks. Also, the limit of 6 C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limited only by DOS 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election of CD-disks available on the syst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vailable disks reaches the end, and &lt;End of List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simply press enter to get the list from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election of directories from selected CD-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ies reaches the end, and &lt;End of List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simply press enter to get list from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improvements in the selection of CD-disks and 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 Off-Line File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ANSI screen: CD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2b to v1.3, simply repla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2B.EXE with QLCD13.EXE, and CDLIST.ANS wit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bug-reports or bug detected in v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version of Off-Line File Request Server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inor bug in module PROCESS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inor bug in module PROCESS.USER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FRS110.EXE only from QL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RS110 _cfg_file_  (_cfg_file_ is DOOR.CFG or any DOOR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mouse operation, mouse driv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10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xx.CFG, QLCD.CFG, USEROFRL.DAT, *.OLR, *.OK, WAITREQ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, MUOL.LOK, REQ_CDS.DAT, WAITREQF.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listed files are generated during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at the end. The only one, which stays 'al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in size is USER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RS works also on LAN. You may process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station (Node-2) while Node-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s, in their unregistered form,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LCD-Rom Door are not crippled in any way, and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you also become registered user of Q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unavailable Help options, the only reason is -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n yet, IMHO, you will not ne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FRS v1.0 to v1.1 simply replace old QLCD_F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FRS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3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News in QLCD v1.4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jor bug in module Download only when using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versions of QLCD-Rom Door this bug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this bug was created while optimizing the source of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D&gt;own option in &lt;V&gt;iew suboption. Now, user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files also from this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D&gt;own option as a question, in Main Menu. Ever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xits from option "Choose Dir, Tag &amp; DownLoad"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files still exists, (this means that files was tag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was not performed), he may download tagged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DL, user may continue tagging file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it is n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remaining time is bigger than user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 was tested under OS/2(tm) operating system. It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under DOS(tm). I hope to hear more echo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(tm)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BCONV.EXE - New QLCD-Rom 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bout format of FILES.BBS files and conv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we have a large production of CD-disks. Many of these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use under QLCD-Rom Door, or other bbs softwar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re not. In effort to minimize and optimize QLC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it, one for the support of different types of FILES.BBS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 out. QLCD-Rom Door is a bit smaller, faster (v1.4), and we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, called FBCONV.EXE which converts single &amp; multi-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for use with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filters pipe-line char ('|') from FILES.BBS, empt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('1,234,567') from file size and area-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CONV recognizes your messy-FILES.BBS and fits 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: [file_name] starts at col.:  1, lenght: 12, space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size] ..............: 15, ......:  7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ate] ..............: 24, ......:  8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esc] ..............: 34, ......: 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BCONV infile outfile         (Singl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BCONV D:\CD\MGAM\*.* D:\TEST (Multi file proc.: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CONV.EXE is a replacement for an old STRPCOMA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3 to v1.4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3.EXE with the new QLCD14.EXE and delete the old STRPCOM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of yours FILES.BBS if you want your QLC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4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a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-Rom Door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A few wor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s also as a multi-node door. If it detects more than 1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subdirs called "\NODE01" and "\NODE02" (etc.). QLC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2-Node system, and no problems was detec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work the same way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seems to be also DV-awar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gets an idea how to improve QLCD and update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which I agree) please, send updated DOC as ZIP file (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/day active) on G-Box, 2:381/102@Fidonet or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Croa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. QLC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4 have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8 months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ShareWare, and if you want to regi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use the request form below to fill in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-Rom Door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-Rom Door, 1 node license ................. 2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node license ................. 25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node license ................. 3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node license ................. 4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receive my REG.KEY by post .............  5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.............................................   /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nd registration form via E-mail, netmail or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r check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an Drzanic, HR-10430 Samobor, Kolodvorska 33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KEY will be based on the BBS Name. Be sur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In case you want to register QLCD, key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by Fido Netmail or by Internet E-Mai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ive your REG.KEY by post, add 5 $ to tota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QLCD-Rom Doo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upport Shareware concept and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QLCD-Rom Door is Croatian ShareWare. Peace for Croatia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