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SWay (C) Version 1.51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Matthew El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: The Black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812) 424-3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just $7.50. 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ZIP file and return to the addresss give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ong with check or money order. A letter will be sen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eek with your reg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2] Removal of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FREE upgrades! You can use your 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Run DW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3] The Command line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d\doors\DOSW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way Dosway.CFG (add /l for loca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\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: Dosway Dosway.cf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