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76914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62253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48959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74837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89824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