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649392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33657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38434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