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61237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58067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25010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75338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71479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39824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