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1076095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5423875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3934819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3483756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3450969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6130976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1876966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0513210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2147185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7761395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9231683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0809302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2555764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8847681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4845409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5666485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4975992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2677128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7040533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807348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3023978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834763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