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83383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11483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2491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093832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87543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08515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884413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74339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22092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329728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58537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54702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398913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46990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20258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38055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33989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91420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13500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47828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40798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333073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5002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12791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91248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