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3000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43348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5480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84002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36026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09617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81754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