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93247677"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2130235568"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741571236"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465591692"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435296376"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39844948"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514716514"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857450207"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369219538"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450152569"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628073422"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660732407"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517747462"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967470476"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643325126"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1238123221"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554260755"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843557995"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752490669"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651356747"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