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tet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or systems running with MSDOS-WAFFLE 1.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and comes with NO warranty, express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ge of this program is at YOUR OWN risk. If you don't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lete this software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unt votes for Call For Votes for new usenet newsgroup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orts incoming messages at subject and put email-addresses an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ile. All Yes-votes in one file, all No-voters in one file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ain-voters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m or you have commens/suggestions etc.. please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lin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 1995    Gustav Rossner   gustav@flipper.xs4all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nx to Danil Ockeloen  daniel@blackhl.xs4all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part of the system\alias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% incoming         vote1 vot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% vote1            = d:\user\votetake\vot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% vote2            = d:\user\votetake\vot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% rootvote         = d:\user\votetake\root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copies the incoming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in line 1 is the name in the C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is for the storage of incom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is for the votetaker, the mailbox will be deleted after use votet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 is for storage of carbon copies of outgoing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tting root_ad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votetake.ct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User directory of votetake fak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dd the user votetake at the waffle passwd file (admin a votet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_dir  = d:\user\vote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rectory of al the waffle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ffle_bin = e:\waffle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warning: using votetake.exe, this file will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ailbox = d:\user\votetake\vot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root address (for carbon copy to ro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_address = rootvote@your.syst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atch key for the subject of incoming message, one this three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ust be in the subject of incoming message.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ain = ABS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Filename (including path) of helpfile, send when errorvote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_file = d:\user\votetake\help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this three files stores the names and e-mailaddress of the vo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file = d:\user\votetake\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file = d:\user\votetake\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ainfile = d:\user\votetake\abs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Three files, which contains messages sent back to the voter, jus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the headers wiil be creat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yes = d:\user\votetake\yes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no =  d:\user\votetake\no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abstain = d:\user\votetake\abstain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ubject of retur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ubject = Your vote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H A R E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etaker is copyrighted software. However,  you are encouraged to cop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 the  standard   version  with   others  according   to  the 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version of Votetaker  may be freely copied and 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s, so long as no charge is made for the software, and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modified and  copied in  its entirety,  including all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 all support  files. It  may be  distributed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provided that all files are transmitted (archived)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 ShareWare is  copyrighted software.  It's not  "Public  Do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nor  is it  "free" software.  If you  continue to  use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a reasonable "trial period", not to exceed 14 days, you must pay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registration fee makes it possible for us to continue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 to  provide  similar high  quality  software  at 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USE THE PROGRAM, YOU MUS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gistration fee is US$ 10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$20 registration f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receive the LATEST COMPLETE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,  you'll be notified as  new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, and may upgrade for a nominal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E-mail adres will be added to the one-way mailing lis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ALWAYS the latest version by uuencoded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US$ 100,-- you will receive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age will be free if you have a xs4all.nl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Cut here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                                 Price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Registration Votetaker                  $ 10.00     _______.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Sending the latest copy on disk by mail $ 10.00     _______.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Send always the last copy by E-mail     $ 10.00     _______.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Send Source by E-mail                   $100.00     _______.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_______.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only cash in converibl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Name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MAIL ________   ____ELECTRONIC MAIL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tav Rossner            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kenbaan 9               gustav@flipper.xs4all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44 MD  Beverwijk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Cut here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his form by mail or E-mai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