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ersion 2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move FROM, REPLYTO, etc. from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 with MAILHEADER entry -&gt;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your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x a bug in the 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ersion 2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move REJECT file and replace it with user-suppli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is is more flexible since adminstrat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own checking program. Two examples are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.EXE  -&gt; will against a list of rejected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.EXE   -&gt; will check valid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pdate documn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ersion 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 mor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elp     same as 'hel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t      same as 'ge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dget    same as 'ge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note on UUENCODED request is included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documentation. Please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JECT fil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s, sites, or domains listed in this fil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ersion 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ariou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quence is limited to 999. Once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reset to 1. This is usefull for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since this number is append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 violation is logged in the "LOG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use "Reply-To:" value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Fix security bug, reported by Ralph &lt;ralphs@halcyon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nce Skahan &lt;vince@victrola.sea.wa.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x problem with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blem with tabs in mail header, fixed (reported by Jack Lu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UENCODE facility added ... multi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ean 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ch request will be sent on separate files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 requests in the mail, they will be sen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ccomodate multi part UUENCODED file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of each mail will tell the filenam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--- begin filename'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 'send' command (same as 'get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mand now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nothing is understandable ... send 'help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p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PROG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 uuen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specify 'help' file by putting HELPFIL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SER.CFG. By default it would be PUBLICDIR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ASER.DOC to reflect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documentation files and clean 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zoo file instead of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the first version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ability to read a configuration file (AS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so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fine but everything is hard-co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