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roved support of DOS/V, the Japanese version of MS/DOS. (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Kikuc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OS Only configuration for use with speech synthesiz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impaired, and in BBS applications using Doorway (t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much slower, but allows operation of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via the BIO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ed source code error when extended keyboard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ew enhancements made in some display c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iled NNANSI.COM is intended for 802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with "AT" style (12 function key) keyboards and VGA displa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compile on systems that don't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5/93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al configuration that uses the BIOS onl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5/93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e, and invisible modes). Accurate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s Japanese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NANSI.SYS as a base for NNANSI.COM. NANSI.SY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ources and free distribution for personal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rohibits commercial use.  I have an agreemen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el to license NNANSI.COM in accordance with his newest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 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almy@tek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w run a BBS at (503)-620-0307, 1200-9600 (v.32)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ssemble NNANSI first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f you are using DOS/V, an 8088 processor, an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riginal 84 key keyboard. You will probably wan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specific display card (if it is an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will not be using Desqview, are using a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rue to use with DOS/V. This option will elimina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's performance improvements. It forces the setting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no cheap_pc, and DESQVIEW. Insert charact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SI commands will not function. Assum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pable of handling DOS/V V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ONLY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for applications which require screen wri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 This option will eliminate most of NNANSI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It forces the settings of no fast29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_write_tty, and DESQVIEW. In general, no other 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hould be made since this driver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giv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  <w:tab/>
        <w:t>(FALSE, except if TSENG4000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keyb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for "PC/AT" and "PS/2" class machines with 101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 (the kind with 12 function keys and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 The bug is fixed with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happen if you are using DOS/V with NNANSI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"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ext_keybd TRUE when you have an original style (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keyboard, or a BIOS that does not support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ards having built-in VESA support withou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; for these boards you will need to set the display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ing softwar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DOS AND CANNOT ALIAS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compile with ext_keybd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ASSIGNMENT COMMAND DOES NO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t is disabled to prevent "ANSI BOMBS"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key_rede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s are defaulted to "1"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R, ED, and IBMK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a single "0" argument is assum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missing arguments are taken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NNANSI and other drivers, reselecting 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(mode 3 (or 1), 43, or 50) will not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This makes it possible to put a 43 (or 50) line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force this mode upon entering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have 43 line mode automatical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and later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, where the first parameter i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the keystrokes to substitute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-- they have 224 as the first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second. Unassigned extended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non-extended counterparts.  Normally a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umeric arguments. See your DOS manual for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F5 do a DIR command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 to its original function, assign it its origi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0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