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0)   You will be extremely active socially during  this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one special person who will figure importa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 There will be many happy changes now; you may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vironment or you may alter present conditions to you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s and gifts received now are rewards for past efforts.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meetings bring promising opportunities and goo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ime to relax, take a vacation, and to enjoy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 Should you choose to use the energies of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then expect difficulty and dissension with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