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5)   You  are a born traveler,  cannot  stand  confinement,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  in sales and enjoy contact with others.   You ar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 fields,  salesperson  - any  field,  writer, 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,  lecturer,  communications field - any line, 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ment   agent,    secretary,   consultant,   interpr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r, exporter, or real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