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BB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BACK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BBack, a library of more than 30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use with all versions of QuickBasic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1.0-3.0. The PBBack library is copyrigh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Back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t has been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computer, but I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hich PBBack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PBBack useful,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You may not use PBBack routines in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unless you have registered. See the ORDER.FR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uickBasic 4.0-4.5 or another fairl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compiler, you will find that my PBCl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support.  The PBBack library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cross the entire range of QuickBasic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B 1.0 to the final QB 4.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static arrays may be used with PBBa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  You may use dynamic arrays in your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not be passed to PBBack routines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x, use its VARSEG and VARPTR function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rray.  For earlier versions of QuickBasi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Ptr routine provided with PBBack.  Note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rrays to PBBack routines in the QB 4.x editor/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always uses dynam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ack is compatible with BASCOM/PDS as well as QuickBas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far strings.  The QBX editor/compil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ynamic arrays, like QB 4.x, so the same cavea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ack is easier to use than PBClone since 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among other things.  By the same toke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not able to detect type mismatch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problems when calling PBBack routin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n't seem to work, make sure you're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n particular, most routines do expec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won't work if you pass floating po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Manag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I       add to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Ptr      return the segment and offset of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Del       delete a record or element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Ins       insert a record or elemen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tr       initialize an array of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MatI       multiply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I       set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         sort an array of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Sub        dele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      see if a drive is removeable and/or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      get attribu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  get drive, subdir, name of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abel      g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      get the na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        g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1       get the default subdirectory on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he ti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erify     determine status of the DOS "verify"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       load names of matching files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ub       crea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Sub        renam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      set the retries used for file net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rv        s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ub        s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erify     set the state of the DOS "verify" swi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Print      display text in hug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ace       backspace destructively with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croll      scroll an area of the scree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        switch blinking vs. intense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Size      calc array size needed to save a screen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various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Cols       clear between specified columns on a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L        clear to the end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P        clear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L        clear to the start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P        clear to the start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Info    return cursor visibility, current &amp; max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        clear a display being kep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SS      clear a display of unusual size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Chr        delete a character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Line       delete a row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Clear       clear a CGA 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creen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QPrint      write to a CGA virtual screen (SCREEN 1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 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1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solve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rint       display text directly through DO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rEol     clear from the cursor to end of line vi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s        clears the scree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olor      sets the screen color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Locate     sets the cursor positio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creen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      recolor text of a specified color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Area  recolor a block of tex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Rest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Save      save a screen to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QPrint      write tex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7      restore a saved screen to EGA SCREEN 7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8      restore a saved screen to EGA SCREEN 8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9      restore a saved screen to EGA SCREEN 9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7      save an EGA SCREEN 7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8      save an EGA SCREEN 8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9      save an EGA SCREEN 9 display to an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QPrintC     display text at high speed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deOut 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ne       get a row of text from virtual or sav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creen 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Color   get the specified VGA palett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idMode    get display mode and other scree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QPrint       display text quickly in CGA SCREEN 2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Rest      restore a saved CGA graphic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Save      save a CGA graphics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 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1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ls          clear screen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       highlight text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ine         draw a line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Mode         switch between text and Herc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rint        display tex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etPixel     plot a poin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Chr        insert a space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Line       insert a blank row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croll       scroll an area of the scree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int        display text through DOS, obeying 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indow       sets a display region for M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creen 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rint 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       change text of a selected color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Area   change text in a selected area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croll       scroll an area of the scree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      scroll an area of the screen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est 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Save       save a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       compress a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GAColor   set various aspects of CGA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Color   set the specified VGA palett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        clear the screen by scrolling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Print     display text as if it is being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   convert color/attribute to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     uncompress a "scrunched"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Rest13     restore a saved screen in VGA SCREEN 13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13     save a VGA SCREEN 13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Print       display text through DOS after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Over   quick text display, overlaying existing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    find out about basic equipment (ports, mem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     get installed version of 4DOS,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      get the 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available and #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     see what version of Windows is running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d         read a byte from a fil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rite        write a byte to a file from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     cop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      delet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ead        read from a file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Write       write to a file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1       clos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reate       create a file and open it fo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unt     count the number of match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ToDisk   flush a file to disk (force it to be upd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1        op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End       move to the end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Rec       move to a specific record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ttr      get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ad         load a binary image from a file (like B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ad         read an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rite        write an integer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a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renam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ttr      set the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TD        set the time and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from a fil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from a string into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Inkey     get a key from BI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Kbd       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ey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       enable/disable enhanced keyboar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       g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      get state of shift keys (Control,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      get state of shift keys (Left/Right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a key or mouse click (wa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a key or mouse click (wa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alidKey   get one of a list of vali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      see if a key is waiting to be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Key       get a key, if any, w/o taking it from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       s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Key      change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In        stuff keys into buffer as if they were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Move     copy data from one area of memory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  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    get the bytes needed to sav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     clos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       get an element from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      creat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       put an element into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      restor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      sav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       put byte into memory (like POKE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I      put word into memory (like two POKEs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get the number of EMS handles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       close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         get a block of data from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        open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         put a block of data into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wap       swap contents of one area of memory w/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Info    see if a handle refers to a file or a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Vector     get the address of an interrupt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       boot the computer (like Control-Alt-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     set exit code to return when program 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key or mouse click (wait for 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key or mouse click (wait for 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Loc   g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      see which mouse buttons are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3     see which mouse buttons are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installed &amp; no.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       see which buttons have been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3      see which buttons have been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ff   make the mouse cursor in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n    make the mouse cursor 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GetLoc      g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Loc      s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Range    set the allowable range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Buffer   get no. of bytes needed to save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ursor   set the mouse graphics cursor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Pen      turn light pen emulation by the mous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est     restore a saved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Save     save the current stat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2Any       convert an integer to any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BitF      read value of given bit length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L       rotate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R       rotate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Bit        set a specified bit in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        shift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        shift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BitF     write value of given bit length into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rtAddr    g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Init   initialize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ile     send a file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wap       swap any two printer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tAddr    s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er       see if DOS print spooler (PRINT.COM) is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      determine if a carri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CRC for a string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          calculate a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         set the state of the DT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mmAddr   get the address of a com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       set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Addr   set the address of a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St         AND the bytes in two string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kel        compare two strings using Bickel's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q           compress the blanks out of a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          restore a string that was compressed by BS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Len       determine expanded length of a BSq'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       perform simple string encryption/de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      like Cipher, only the results are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16-bit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       remove repeated value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Rec       get a string from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Rec       put a string into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       convert a string to low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1  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      rotate the characters in a string lef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the name of the month, given month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AND      perform an arithmetic AND operation 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OR       perform an arithmetic OR operation o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XOR      perform an arithmetic XOR operation 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St          OR bytes in one string with thos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      replace one character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      reverse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otate       rotate the characters in a string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a string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St         shift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St         shift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ex       determine what a string "sounds"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Del        delete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s        insert a spac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Blanks   strip the blank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Char     strip a specified list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Range    strip a specified range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Spaces   strip the space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       search for a specific kind of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       convert a string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1  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         run each char of a string through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St         XOR bytes in one string with those in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,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the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Int      squash a dat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      convert a dat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      convert a date from string form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    delay for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18th     delay for a given number of 18ths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V        delay for a very small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T     get the dat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       get time from DOS, including 100th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T     get the tim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im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      unsquash dat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      unsquash tim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name of month, given the mon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ateAT     set the dat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AT     set the tim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Int      squash a tim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N2S       convert a tim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2N       convert a time from a string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0       get the day of the wee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the new key codes available when you use</w:t>
      </w:r>
    </w:p>
    <w:p>
      <w:pPr>
        <w:pStyle w:val="PreformattedText"/>
        <w:bidi w:val="0"/>
        <w:jc w:val="left"/>
        <w:rPr/>
      </w:pPr>
      <w:r>
        <w:rPr/>
        <w:t>EnhKbd to enable enhanced keyboard support.  Note that the</w:t>
      </w:r>
    </w:p>
    <w:p>
      <w:pPr>
        <w:pStyle w:val="PreformattedText"/>
        <w:bidi w:val="0"/>
        <w:jc w:val="left"/>
        <w:rPr/>
      </w:pPr>
      <w:r>
        <w:rPr/>
        <w:t>codes are direct from the BIOS, and may not always match what</w:t>
      </w:r>
    </w:p>
    <w:p>
      <w:pPr>
        <w:pStyle w:val="PreformattedText"/>
        <w:bidi w:val="0"/>
        <w:jc w:val="left"/>
        <w:rPr/>
      </w:pPr>
      <w:r>
        <w:rPr/>
        <w:t>INKEY$ returns.  QuickBasic 4.5 provides only minimal support</w:t>
      </w:r>
    </w:p>
    <w:p>
      <w:pPr>
        <w:pStyle w:val="PreformattedText"/>
        <w:bidi w:val="0"/>
        <w:jc w:val="left"/>
        <w:rPr/>
      </w:pPr>
      <w:r>
        <w:rPr/>
        <w:t>for the enhanced keys; QBX does much better; earlier compilers</w:t>
      </w:r>
    </w:p>
    <w:p>
      <w:pPr>
        <w:pStyle w:val="PreformattedText"/>
        <w:bidi w:val="0"/>
        <w:jc w:val="left"/>
        <w:rPr/>
      </w:pPr>
      <w:r>
        <w:rPr/>
        <w:t>don't know from enhanced keys.  As long as you use PBBack for</w:t>
      </w:r>
    </w:p>
    <w:p>
      <w:pPr>
        <w:pStyle w:val="PreformattedText"/>
        <w:bidi w:val="0"/>
        <w:jc w:val="left"/>
        <w:rPr/>
      </w:pPr>
      <w:r>
        <w:rPr/>
        <w:t>input, of course, you don't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used is ScanCode, ASCII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keypad key (num lock off):   0,76</w:t>
      </w:r>
    </w:p>
    <w:p>
      <w:pPr>
        <w:pStyle w:val="PreformattedText"/>
        <w:bidi w:val="0"/>
        <w:jc w:val="left"/>
        <w:rPr/>
      </w:pPr>
      <w:r>
        <w:rPr/>
        <w:t>Middle key, with Control:           0,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    shift     control     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-----     -------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       0,133     0,135      0,137     0,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0,134     0,136      0,138     0,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cursor pad returns the same scan codes as the</w:t>
      </w:r>
    </w:p>
    <w:p>
      <w:pPr>
        <w:pStyle w:val="PreformattedText"/>
        <w:bidi w:val="0"/>
        <w:jc w:val="left"/>
        <w:rPr/>
      </w:pPr>
      <w:r>
        <w:rPr/>
        <w:t>cursor/numeric pad when NumLock is off, but with an ASCII code</w:t>
      </w:r>
    </w:p>
    <w:p>
      <w:pPr>
        <w:pStyle w:val="PreformattedText"/>
        <w:bidi w:val="0"/>
        <w:jc w:val="left"/>
        <w:rPr/>
      </w:pPr>
      <w:r>
        <w:rPr/>
        <w:t>of 224 instead of 0.  If you want the middle cursor pad and</w:t>
      </w:r>
    </w:p>
    <w:p>
      <w:pPr>
        <w:pStyle w:val="PreformattedText"/>
        <w:bidi w:val="0"/>
        <w:jc w:val="left"/>
        <w:rPr/>
      </w:pPr>
      <w:r>
        <w:rPr/>
        <w:t>cursor/numeric pad to return the same values, you should have</w:t>
      </w:r>
    </w:p>
    <w:p>
      <w:pPr>
        <w:pStyle w:val="PreformattedText"/>
        <w:bidi w:val="0"/>
        <w:jc w:val="left"/>
        <w:rPr/>
      </w:pPr>
      <w:r>
        <w:rPr/>
        <w:t>your code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get key cod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SCIIcode = 224 AND ScanCode &lt;&gt; 0 THEN ASCIIc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test both ASCII and scan codes?  Because it is possible for</w:t>
      </w:r>
    </w:p>
    <w:p>
      <w:pPr>
        <w:pStyle w:val="PreformattedText"/>
        <w:bidi w:val="0"/>
        <w:jc w:val="left"/>
        <w:rPr/>
      </w:pPr>
      <w:r>
        <w:rPr/>
        <w:t>the user to enter a plain 224 by holding ALT and using the</w:t>
      </w:r>
    </w:p>
    <w:p>
      <w:pPr>
        <w:pStyle w:val="PreformattedText"/>
        <w:bidi w:val="0"/>
        <w:jc w:val="left"/>
        <w:rPr/>
      </w:pPr>
      <w:r>
        <w:rPr/>
        <w:t>numeric keypad, which could caus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s in the middle cursor pad will return special codes</w:t>
      </w:r>
    </w:p>
    <w:p>
      <w:pPr>
        <w:pStyle w:val="PreformattedText"/>
        <w:bidi w:val="0"/>
        <w:jc w:val="left"/>
        <w:rPr/>
      </w:pPr>
      <w:r>
        <w:rPr/>
        <w:t>if pressed in combination with an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0,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0,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0,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0,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rrow keys on either cursor pad will return</w:t>
      </w:r>
    </w:p>
    <w:p>
      <w:pPr>
        <w:pStyle w:val="PreformattedText"/>
        <w:bidi w:val="0"/>
        <w:jc w:val="left"/>
        <w:rPr/>
      </w:pPr>
      <w:r>
        <w:rPr/>
        <w:t>special codes if pressed in combination with a 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pad     cursor/num p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  224,141          0,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  224,145          0,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  224,115          0,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 224,116          0,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error codes available depends on the</w:t>
      </w:r>
    </w:p>
    <w:p>
      <w:pPr>
        <w:pStyle w:val="PreformattedText"/>
        <w:bidi w:val="0"/>
        <w:jc w:val="left"/>
        <w:rPr/>
      </w:pPr>
      <w:r>
        <w:rPr/>
        <w:t>version of DOS in use.  Older versions return fewer error</w:t>
      </w:r>
    </w:p>
    <w:p>
      <w:pPr>
        <w:pStyle w:val="PreformattedText"/>
        <w:bidi w:val="0"/>
        <w:jc w:val="left"/>
        <w:rPr/>
      </w:pPr>
      <w:r>
        <w:rPr/>
        <w:t>codes, meaning that the nature of the error may not be</w:t>
      </w:r>
    </w:p>
    <w:p>
      <w:pPr>
        <w:pStyle w:val="PreformattedText"/>
        <w:bidi w:val="0"/>
        <w:jc w:val="left"/>
        <w:rPr/>
      </w:pPr>
      <w:r>
        <w:rPr/>
        <w:t>specified as precisely as you might like.  This is not a</w:t>
      </w:r>
    </w:p>
    <w:p>
      <w:pPr>
        <w:pStyle w:val="PreformattedText"/>
        <w:bidi w:val="0"/>
        <w:jc w:val="left"/>
        <w:rPr/>
      </w:pPr>
      <w:r>
        <w:rPr/>
        <w:t>complete list of all possible codes, but it covers the most</w:t>
      </w:r>
    </w:p>
    <w:p>
      <w:pPr>
        <w:pStyle w:val="PreformattedText"/>
        <w:bidi w:val="0"/>
        <w:jc w:val="left"/>
        <w:rPr/>
      </w:pPr>
      <w:r>
        <w:rPr/>
        <w:t>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Unable to read or write all of the data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No handle available (too many files o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file already in use or "read only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No more match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Disk is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Unknown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Drive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Invali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Data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Seek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Disk is not in DO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Sector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Printer is out of 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Writ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Read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General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Sharing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Lock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No FCB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No room in file sharing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File already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Unable to create sub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