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0918798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3176900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245649107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76655315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736266596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29126527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51775013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02743429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35308423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812615545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436964379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347075273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687920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81627441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437695729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63587985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27629281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