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XCGG (T3X CODE GENERATOR GENERATOR)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ENER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CGG description files are built of separate, smal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Routines. Each routine describes wha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hall be generated in a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may have one out of two formats. If a sing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or generating the required code, the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ody are simply placed i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_NAME</w:t>
        <w:tab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a single line is required, multiple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ed using curly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meme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ing brace must be in the same line as the routi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losing brace must be the only character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compound statement in T3X, a line group may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most context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routine may be defined using an empt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ROUT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mpty lines or lines with an exclamation mark (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REDEFINED SYMBO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s used to generate code are in most cases T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There are some predefined procedur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generate assembly language statements conveni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raw(S)</w:t>
        <w:tab/>
        <w:t>simply write the string 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trailing newlin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(T, A)</w:t>
        <w:tab/>
        <w:t>generate an assembly language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mplate T and the argument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iling newline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</w:t>
        <w:tab/>
        <w:tab/>
        <w:t>This is an argument array suitable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ed to GEN(). Its content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(N)</w:t>
        <w:tab/>
        <w:tab/>
        <w:t>set the output segment to N. N may be 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EXT, DATA, and BSS. Normally,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et the segment automatically, but D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required in the INIT_SEQ and END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</w:t>
        <w:tab/>
        <w:tab/>
        <w:t>holds the Tcode operator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translated. OP is not defin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Queue,Qs,Qe</w:t>
        <w:tab/>
        <w:t>is a queue structure holding defer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s. Qs points to its first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e to its last member. If Qs=Qe,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. LdQueue[Qs] points to the last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ode loa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Queue[Qs] (where Qs\=Qe) may b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eneration of binary opera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of the second (source) argu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d. See DIV_REG_SEQ in 'cg386.def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EN() TEMPL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(T, A) is the most frequently used procedure in TXC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. The template T is an ordinary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of the literal will be emitt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the percent sign (%). Whenever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 in T, the following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e next member of A and insert the resu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ing (similar to printf() in C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</w:t>
        <w:tab/>
        <w:t>a string (a register name in most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</w:t>
        <w:tab/>
        <w:t>a signed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</w:t>
        <w:tab/>
        <w:t>an unsigned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  <w:tab/>
        <w:t>a literal 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a percent sequence is evaluated, an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ved to the next member of A. When GEN() st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is set to the first member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("MOV\t%S,#%D", [ "R0", 99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will generate the (fictious)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R0,#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a trailing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ontexts, the array VA already hol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so that one usu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("...", v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RING TEMPL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TEMPLATE is just the template which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() as its first argument. For example, the templ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serted into a GENRAW() call by TXCGG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</w:t>
        <w:tab/>
        <w:t>"This file has been generated by TXCG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raw("This file has been generated by TXCG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BINARY OPER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erations generated by the code generator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These statements are called BI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CGG generates the contents of VA depend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_DEST in binary operations. If SRC_DEST=TRUE, VA[0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source and VA[1] will conta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(as GAS expects it). If SRC_DEST=FALSE, VA[0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the destination and VA[1] the source (as m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exp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given a BINARY operation MOV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=R1 and destination=R1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("MOV\t$S,$S", v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R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RC_DEST=TRU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RC_DEST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PECIAL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exist some special routines which may hav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values. They are used to describe the targe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ab/>
        <w:t>This is a string literal which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mment. This comment will b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by the generate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_DEST</w:t>
        <w:tab/>
        <w:t>TRUE means that the assembler expects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inary operations in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(like GA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means that the assembler expec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ESTINATION,SOURCE order (like T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BRANCHES</w:t>
        <w:tab/>
        <w:t>TRUE means that the target CPU know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nches over 16-bit (or longer)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conditional branches to absolu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means that conditional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ed to relative offset with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s than 16 bits (like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</w:t>
        <w:tab/>
        <w:t>is defined as a comma-separated lis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terals where each member contai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register 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"R0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"R1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"R2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"R3"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ce that the last array must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W</w:t>
        <w:tab/>
        <w:tab/>
        <w:t>A decimal constant defin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machine word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OCAL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de generator requires local procedures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hese may be specifi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usually a multi-l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PPENDIX: REQUIRED ROUT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=</w:t>
        <w:tab/>
        <w:t>str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</w:t>
        <w:tab/>
        <w:t>=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=</w:t>
        <w:tab/>
        <w:t>T3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</w:t>
        <w:tab/>
        <w:t>=</w:t>
        <w:tab/>
        <w:t>decimal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(), gen(), genraw(), TEXT, DATA, BSS, LdQueue, Qs, and Q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globally and therefore available in al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Type</w:t>
        <w:tab/>
        <w:t>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  <w:tab/>
        <w:t>------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_DEST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BRANCHES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W</w:t>
        <w:tab/>
        <w:tab/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</w:t>
        <w:tab/>
        <w:tab/>
        <w:t>[str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X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ATA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BSS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DATA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DATA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EQ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SEQA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ROUTINES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_REF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_VEC_REF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REF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VEC_REF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VEC_ADJUST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_REF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_REF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REG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REG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_REGS_SEQ</w:t>
        <w:tab/>
        <w:tab/>
        <w:t>code</w:t>
        <w:tab/>
        <w:t>va[0]=%S, va[1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_REG_SEQ</w:t>
        <w:tab/>
        <w:tab/>
        <w:t>code</w:t>
        <w:tab/>
        <w:t>va[0]=%S, va[1]=v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_REG_BYTE_SEQ</w:t>
        <w:tab/>
        <w:t>code</w:t>
        <w:tab/>
        <w:t>va[0]=%S, va[1]=v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IND_REG_SEQ</w:t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BYTE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F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F_BYTE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GLOBAL_SEQ</w:t>
        <w:tab/>
        <w:tab/>
        <w:t>code</w:t>
        <w:tab/>
        <w:t>SRC_DEST=TRUE: va[0]=%D,va[1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RC_DEST=FALSE: va[0]=%S,va[1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LOCAL_SEQ</w:t>
        <w:tab/>
        <w:tab/>
        <w:t>code</w:t>
        <w:tab/>
        <w:t>SRC_DEST=TRUE: va[0]=%D,va[1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RC_DEST=FALSE: va[0]=%S,va[1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_REG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REG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_NOT_SEQ</w:t>
        <w:tab/>
        <w:tab/>
        <w:t>code</w:t>
        <w:tab/>
        <w:t>va[0]=%S,va[1]=v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_ZERO_REG_SEQ</w:t>
        <w:tab/>
        <w:t>code</w:t>
        <w:tab/>
        <w:t>va[0]=%S,va[1]=v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UL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IV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_AND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_OR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_XOR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_SHL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_SHR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_REG_SEQ</w:t>
        <w:tab/>
        <w:tab/>
        <w:t>code</w:t>
        <w:tab/>
        <w:t>va[0]=%S, va[1]=%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ABEL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ABEL_ALIAS</w:t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LAB</w:t>
        <w:tab/>
        <w:tab/>
        <w:tab/>
        <w:t>string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_TO_LABEL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_REG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_REG</w:t>
        <w:tab/>
        <w:tab/>
        <w:t>code</w:t>
        <w:tab/>
        <w:t>va[0]=%S,va[1]=v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_PROLOGUE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_EPILOGUE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REG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PROC_SEQ</w:t>
        <w:tab/>
        <w:tab/>
        <w:t>code</w:t>
        <w:tab/>
        <w:t>va[0]=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GVEC_PROC_SEQ</w:t>
        <w:tab/>
        <w:t>code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_STACK_SEQ</w:t>
        <w:tab/>
        <w:t>code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_STACK_SEQ</w:t>
        <w:tab/>
        <w:tab/>
        <w:t>code</w:t>
        <w:tab/>
        <w:t>va[0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_SEQ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_VAR_SEQ</w:t>
        <w:tab/>
        <w:tab/>
        <w:t>code</w:t>
        <w:tab/>
        <w:t>va[0]=%D,va[1]=%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_NAMED_DATA_SEQ</w:t>
        <w:tab/>
        <w:t>code</w:t>
        <w:tab/>
        <w:t>va[0]=%D,va[1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_DATA_SEQ</w:t>
        <w:tab/>
        <w:tab/>
        <w:t>code</w:t>
        <w:tab/>
        <w:t>va[0]=%D,va[1]=%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_GLOBAL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_EXTERN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