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shareware. It is provided to you for a limited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ide whether it will be of use to you an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your system.  If you wish to use MagicKey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register the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 (US currency) and may be don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.EXE will guide you through a simp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credit card information. The capture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nto a short ascii file that can be ins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for transmiss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 build into your mailer and would prefer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nnings Communications public PGP key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Registration may also be done by regular mail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r the output of REGISTER.EXE and sending ei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will be entitled to a free copy by anonymous ftp,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key which is used to remov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occurs from time to time to remi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not been registered yet and the Alt-A,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, and screen capture features will be unlocked for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or version 1.20 is not the same as the key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f you are a registered user of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, please request a new ke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CIS:          72470,317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CI Share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update on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$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MagicKey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agicKey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 to Mag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MagicKey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           peterj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+cMEkAAAEEAJO2eOxQc54gD5USKI4Yy0dWXlNjStXb6TEPQBA8HclJ40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JF+TWZTVJWundJMnnEJNBTnskzw2h3B597hjwEKpQaxiDP/w720aZa297H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fr3MpM/HIU//IO7QQrIEeIXetN+4ntwIE8ZS/XR6IxQD2hSgesR9L/+rvx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5QZXRlciBKZW5uaW5nc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4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