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Port Twiddling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John De Armond (jgd@dixie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apid Deployment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is a tool written to facilitate working with I/O ports on the P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processor-based hardware.  It has many uses.  Among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</w:t>
        <w:tab/>
        <w:t>Debugging new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</w:t>
        <w:tab/>
        <w:t>Reverse engineering old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</w:t>
        <w:tab/>
        <w:t>Finding out where an adaptor card decodes its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</w:t>
        <w:tab/>
        <w:t>Otherwise manipulating I/O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cap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</w:t>
        <w:tab/>
        <w:t>Read or write to a specified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</w:t>
        <w:tab/>
        <w:t>Read or write and then wait for a specified byte or wor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</w:t>
        <w:tab/>
        <w:t>Read or write in byte or word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</w:t>
        <w:tab/>
        <w:t>Enter or display data in either decimal or 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</w:t>
        <w:tab/>
        <w:t>Repeatedly read or write a port - generate nice scoping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</w:t>
        <w:tab/>
        <w:t>Repeatedly read or write and alternate between a specified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  <w:tab/>
        <w:t>pattern and all zeros - generates even nicer scop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</w:t>
        <w:tab/>
        <w:t>Increment or decrement port addresses while reading 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specified bit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</w:t>
        <w:tab/>
        <w:t>Submit commands fro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PORT is easy - just type "port" on the command line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optional arguments that you may specify if desired. 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terpreted as the port and the second is interpreted as the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  These must be specified in hex with no leading modifiers, e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 3b4 0111    DON'T use 0x3b4 or any other c-like no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direct a configuration file into 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 &lt;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should contain PORT commands just as if you had typ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mand line.  PORT will execute the command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nvoke PORT, you will se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v1.0 03/04/91 by John De Armond.  (jgd@dixie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port &lt;port_address data&gt;  Arguments are in 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    read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         write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&lt;xd&gt;       Enter a byte (word in designated mode, hex or 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xdbw&gt;     Mode (x=hex, d=dec, b=byte, w=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 n         Toggle bit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Clear all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  Set all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Set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&lt;io&gt;       Go In or Go Out - perform action contin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    Increment port address on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  Decrement port address on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     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         Redirect commands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"go out" mode, keys 0-f will toggle bits, &lt;t&gt; will caus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ternate between the byte pattern and all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(help-?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enter commands, you will see a displa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5432 1098 7654 3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:  0000    Byte:  0100,  0000 0001 0000 0000  Mode= HEX  Data=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 shows you the currently addressed port, the curren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the mode and the data size.  The "mode" refers to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nd can be either decimal or hex.  The mode is chang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de" command or by the use of the modifiers "x" or "d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)nter command. 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- read the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executes a read on the specified port.  I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th is set to WORD, then the LSB is written to the specifie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MSB is written to port+1.  If the data width is set to 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SB is written to the specified port and the MSB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command is followed by a hex number, the command outp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yte specified with the "enter" command and then rea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 looking for the byte pattern specified in the comman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ful when testing latching ports or when testing devic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a result code on the sam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- write the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the above except that a write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&lt;xd&gt; - Enter a byte or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allows you to enter a word or byte to be written to a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command is entered with no modifier, the default entr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d.  A specific mode can be specified with the options "x" for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or "d" for DECimal mode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0100</w:t>
        <w:tab/>
        <w:tab/>
        <w:t>(assumes the default mode is 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 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a mode "override" is specified as above, the override sticks; i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becomes the new defaul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&lt;xdbw&gt; - Set th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allows you to specify new modes with no other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is somewhat overloaded in that it applies to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 in addition to the HEX or DECimal modes.  This over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ms logical to this humble programmer and can be learned b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which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n - Toggle bit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allows you to toggle the setting of any bit in a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n" is the bit position starting at zero.  Thus, the MSB is 1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SB is 0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3    sets the 4th bit (3rd bit numbering from 0) in th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- Clear all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ne does what it says.  It clears all bits in the I/O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hortcut for "ex 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- Set all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above except that it sets all bits.  A shortcut for "ex ff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- Set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enters the port address to be manipulated. 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a hex or decimal override because it is not anticipa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is a high usage one and and because people think of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hex and because your humble programmer got lazy :-)  The entry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the default mod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3e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&lt;io&gt; - Go In or Go O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ommand makes PORT continuously input or output the specified wor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pecified port until the &lt;enter&gt; key is pressed.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 while the "go" mode that are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- Increment port address one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what it says, increase the port number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- Decrement port address one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ain, just what it s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- Redirect commands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directs PORT to read the specified file and interpr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's contents as typed commands.  These files are useful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ed data such as port addresses and for test patterns. 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to a port and then read another, for example.  When interpr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 from a file, PORT goes into an abbreviated message mod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reen is not cluttered and so that it will run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-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p, exit the program.  No twiddling is done; the program simply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restore a value to a port before exiting,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licitly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-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s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 mode is primarily designed to generate repetitive patter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/O lines so you can observe them with an oscilloscope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the GO mode with a "gi" or "go" command, the specifie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peatedly output or input to the specified port as fast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an do it.  About 200 microseconds per cycle on a 16 mhz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standard printer por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options available while in the GO mode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</w:t>
        <w:tab/>
        <w:t>Decrement the port address on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Increment the port address on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s 0-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ggle the state of the specified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</w:t>
        <w:tab/>
        <w:t xml:space="preserve">Enter "toggle" mode.  Only valid for OUT mode.  In this mode,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ternate cycles, the specified byte is output and on the other cyc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lue 0 is output.  This mode generates rapid scope patter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ata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ve G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is a loop counter displayed on the screen. 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s, this display is not updated unless there is 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.  If you want to monitor the progress of the looping, simply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bar which makes the screen update but with no other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copyright 1991 by John De Armond.  Minima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not sell this program and if you redistribute i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distribute the self-extracting ZIP file which includ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urce.  Source must always be available.  Other than thi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do with this program what you like including modify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/or incorporating portions of the code in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modify the program and redistribute it, please chang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as to avoid confusion with the real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ould appreciate your sending any modifications back to 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sion in future releases.  Before you fire off with major m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read the "future directions" section below and touch b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 at the email address specified below.  As I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ily, it is likely that I've already implemented some form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or at least given them some thought.  Let's swap ide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oid the duplicate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Dir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are some ideas I'm going to implement in the next rele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Trapping interrupts - PORT will trap and display any hardw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detects on specifie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Programming constructs for the command language.  To allow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a test sequence with basic decision constr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A data register stack.  Allows one to store away port or by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lat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Command stack with recall.  Probably something similar to the Ko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Full screen mode.  Probably implemented on top of PC Curses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fully freely distrib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 was written under Boreland C++ 2.0.  It uses no C++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o should be portable to Turbo C or other DOS C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uses the project feature of Boreland C in lieu of a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no special compile or link options so a make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ly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binary in the distribution is compressed with Phil Katz'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klite program.  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get in touch with me is via Email on the Usenet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main:</w:t>
        <w:tab/>
        <w:tab/>
        <w:t>jgd@dixi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ng:</w:t>
        <w:tab/>
        <w:tab/>
        <w:t>emory!rsiatl!jgd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mory!dixie.com!jgd or (costs $$$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unet!rsiatl!jg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ow boat:</w:t>
        <w:tab/>
        <w:t>John De Ar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/O Rapid Deployment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PO Box 670386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rietta, Ga 3006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t:</w:t>
        <w:tab/>
        <w:tab/>
        <w:t>(404) 578 95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 Compu$erv, find out how to mail through the Compu$erve &lt;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gate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NOT provide support via phone, though you may call to cha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features or to discover ways to spend money with us.  You may also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write to find out about our products such as the Printer Nidget (TM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vice that lets you hang ordinary printers from Ether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Rapid Deployment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S is a company that specializes in fast solutions to tough problems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bedded processors, TCP/IP networking and custom systems.  We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ies to rapidly take an idea from concept to implementation in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/or software.  We specialize in Intel and Zilog processo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custom services, we have the following products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that will be ready for introduction in early summer 199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Nidget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rinter Nidget is the first in a series of Network Widgets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small modem-like box that speaks TCP/IP and allows you to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inary printers to an Ethernet network and address them from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s.  It is designed to sit under LP (SysV) or LPR (Berkel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aks FTP and RSH.  Up to 2 printers, either parallel or ser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attached to the Printer Nidget.  Pseudo-command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sh on the host specify the port to direct the print job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ng parameters.  Price is expected to be under $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dget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idget  (Modem Widget) is a multi-purpose modem controll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ts between hosts and modems and do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</w:t>
        <w:tab/>
        <w:t>Controls power to the modem based on DT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</w:t>
        <w:tab/>
        <w:t>Initializes the modem on each power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</w:t>
        <w:tab/>
        <w:t>Drops idle lines after programmed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</w:t>
        <w:tab/>
        <w:t>Breaks up getty-modem ch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</w:t>
        <w:tab/>
        <w:t>Provides absolute dial-out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very inexpensive device is designed to address the chr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lems faced by administrators when integrating so-called "sm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ms with Unix and BBS systems.  It will also be of inter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se who have dial-out only systems that need absolut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gainst hacking when the modem is unused.  It will be available in 2, 4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8 port versions.  Estimated price - $75 per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EN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