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50392255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6821459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31871638"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55659509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