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AMIEN1.ZIP    Environment for ADAMI Tamil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simplifies the use of ADAMI Tamil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titler available as ADAMI94.ZIP. This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versions 9.4 and up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rofit oriented project and a nominal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is charged to cover the development expenses. All users a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even if they are not sending the registration fe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terary and Cultural organisations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Sivathayalan, 2912 Discovery street, Vancouver, BC, Canada V6T 1Z4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ternet e-mail: siva@civil.ubc.ca]   August 1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