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BYE-PC Interface Libraries for MSC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using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Microsoft Assembler Version 5.0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all of the source code a MAK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braries for all memory models. This code requi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acro Assembler Version 5.0. Many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ssembler to ease creation of C modules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braries on this disk were created 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M Version 5.0. Other assemblers will not work without mod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odules. The new .CODE, and .MODEL directiv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egment declarations for use with MS languag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's are automatically converted to NEAR or FAR based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Likewise, the BP+# is adjusted by the ARG equa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@codesiz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emory model you simply need to edit o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is disk MODEL.INC. Set the complier MODEL dire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.SMALL, .COMPACT, .MEDIUM or .LARGE. After sel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mory model you are ready to compile the code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setup with MASM, LIB, and MAKE. Edit the MAKE file BYE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cro "$(model)=s,c,m or l". The following exampl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   Edit MODEL.INC and set directive to "MODEL .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   C&gt;make model=s bye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)   Link applications to newly created BYEXLIB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   Edit MODEL.INC and set directive to "MODEL .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   C&gt;make model=c bye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)   Link applications to newly created BYEXLIB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   Edit MODEL.INC and set directive to "MODEL .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   C&gt;make model=m bye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)   Link applications to newly created BYEXLIB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   Edit MODEL.INC and set directive to "MODEL .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   C&gt;make model=l bye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)   Link applications to newly created BYEXLIB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