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������    �������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������     ��   ��   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������     ��   ��    �������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         �������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DBG  si  colloca nella fascia  del software FREEWARE, piu'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nte  SWAPWARE.  Usatelo  come software  di  scambio  o sol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tir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 convinto che chi passa molte  ore al Computer apprezza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cosa  di  nuovo  da  vedere,  che  possa  stuzzicare l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DBG  vuole  collocarsi fra questi  tipi di software, senza tr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se,  senza  voler stra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DBG  permette  di  sapere se nei  .OBJ  prodotti da una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 di CA-Clipper 5.x e' presente i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 </w:t>
      </w:r>
      <w:r>
        <w:rPr/>
        <w:t>FFDBG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DBG  nasce  dalla  necessita' di  sapere  se all'interno dei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  da  CA-Clipper  5.x ci  sono  le informazioni necessari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. Tali informazioni infatti forzano Clipper ad aument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ezza dell'EXE creato di circa 100kb e l'occupazione in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irca 5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ciando  FFDBG a DOS e' possibile sapere quali .OBJ hanno a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o  il DEBUG INFO in modo da ricompilarli senza opzione /B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o  di  linkare  questi nuovi .OBJ  portera'  cosi'  ad av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bile piu' leggero e veloce in 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 eliminare in un colpo solo  tutti i .OBJ col debugger bast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zionarsi sulla radice del disco fisso e lanci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dbg /r /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esteso  con  ricorsione e cancellazione  di  tutti i .OBJ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Permette  di  attivare  lo   scan  ricorsivo  all'interno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todirettori del direttori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Permette  di cancellare tutti i  file  fatti in clipper 5.x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gono le informazioni d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Permette  di  effettuare uno scan  piu'  accurato, non solo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 4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Permette  di  visualizzare  solamente  i  file  contenenti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zioni d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o /? Permette di avere  le informazioni riguardanti 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bili con FF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DBG 1.22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mette di visualizzare solo i file contenenti le informazion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sualizza il totale dei file divisi per compil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DBG 1.21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tituisce il totale dei file con le informazioni per i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DBG 1.20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ata la scansione con l'aggiunta del parametro /e che effettua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piu' accurato e non si limita ai primi 4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DBG 1.10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la possibilita' di cancellare i file contenenti 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mentata la velocita' di scan riducendo lo scan ai primi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un BUGS di ricerca che faceva saltare alcu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DBG 1.04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la la versione di clipper 5.x e avverte se 5.01,5.2 o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DBG 1.03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ie di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DBG 1.02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ie di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DBG 1.01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ssati BUGS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imizzata la s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lo scan dei sottodiret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DBG 1.00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 release di FF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</w:t>
      </w:r>
      <w:r>
        <w:rPr/>
        <w:t>Un sincero ringraziamento per la collaborazione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li altri componenti del TWT Group, Emiliano Peruch e Mauro B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l loro apporto durante la fase di messa a punto di FF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   </w:t>
      </w:r>
      <w:r>
        <w:rPr/>
        <w:t>Per ogni problema riguardante FFdbg contattatemi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olo Casa del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052 Cannobio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-323-7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