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E. Eh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of Copyright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etup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efinition Menu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 Definition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 Placement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Router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outer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tatistics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enu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ogram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trol summaries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Tutorial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protected  by a  copyright held  by m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 with the  United States Government.  Although 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 as Shareware, that  does not make it 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 limited use of this  program to test it  ou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will  fulfill your needs.  If you  find that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atisfied  by this program and  you decide to use  i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bligated to pay  the 65 dollars to register your  copy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  and  encouraged to  give  unaltered copies  to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to try out.  This same agreement applies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OUTE  is  a  computer aided  design  program  for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boards.  It contains board layout routines tha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for  most purposes.    It  also contains  a  full fea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outer that averages around  a 93% completion rate.   I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ree of the more popular printers for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 to my knowledge the first of its typ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shareware.  Although it lacks several of th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imilar  products that  are  commercially available,  i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cks a $1000 price t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Auto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Interactiv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Board layou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Flexible pinouts for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 2X output for use in making PC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 Disk functions buil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.   Sophisticated component and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  Gener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   Up to 300 components and 1800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   The authors continue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rchive/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OUTE .EXE -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ROUTE .DOC -  The documentation for PCROUT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ASER .DAT -  Printer data for the HP Laserjet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10    .DAT -  Printer data for the IBM PC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1124 .DAT -  Printer data for the EPSON LQ-2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 .CDT -  Sample board that can be edited and 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P24V6 .DEF -  24 PIN DIP chip definition-vertical .6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P20V3 .DEF -  20 PIN DIP chip definition-vertical .3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P40V6 .DEF -  40 PIN DIP chip definition-vertical .6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     .DEF -  Definition of a single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PAD50V .DEF -  2 PADS 0.5 inches apart-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 well for 1/4 watt resis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PAD15V .DEF -  2 PADS 0.15 inches apart-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PAD10V .DEF -  2 PADS 0.10 inches apart-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DOC.BAT -  Prints the documentation stor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GA or bet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640k of memory (must all be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other memory residents can exist as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ck up the system, you'll  have to experi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is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One of the following prin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IBM PC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EPSON LQ-2500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. Hewlett Packard Laserjet I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Hard-Disk (not essential but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st processor is also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going to run  this program  from a 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imply copy all the files that came in the archive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ribution  disk onto  an empty  formatted floppy 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: contains the  original PCROUTE disk and B: 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ormatted  floppy disk.   All  the files  that cam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re required to  run the program except the  PCROUT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CROUTE.DOC file may be deleted from the ru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ill be using a hard disk to run the program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 which to  place the  program.   Use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 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 md pc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  cd pc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 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: holds the original PCROU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ROUTE to  run reliably, you must  also have a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setting  files=20.  If you are  running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jor applications program this  command probably exis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.   To execute  the program type PCROUT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ad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is  used  to  retrieve  from  dis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information to  design a  printed circuit 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function from the menu  and when prompted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.  No  extension is used, the program 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.CDT extension for you.  The  drive and path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 on the filename itself.   There is a 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discussed later  to set  the drive  and path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filename, press Retur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if this is the correct name, enter Y or N to answ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 not found you will have a chance to re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You can also use the ESC key to jump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nstead of enter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ave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 save a complet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layout, component list, and connection list. 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save the information  used for  deleting trac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 router  which will  be  discussed later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, enter the filename.  Again do not specif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drive designation,  or path  name.  PCROUT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after entering the  file name if everything  is 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Y or N.  If the file exists the program will as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to overwrite  the file.   If you  say no,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a new file name.  ESC also works to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/O menu instead of enter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rite Autocad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 write a  file that can  in tur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to and edited with Autocad.  The  process is one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 read an autocad  file back into PCROUTE. 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from  the I/O  menu  and  give  a nam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.  Here as usual, specify no path or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 .scr will  be added to  the file.   On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done  writing the file,  you may run Autoca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 command  "SCRIPT"   from  the  "Command:" 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will ask for the script file name.  Specif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(with path if  needed) as the one  you used in PC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cad will read in the file.  It may take awhile 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ent.    Autocad  will  display  three   layers:  so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, and silkscreen.   You may  edit them howev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d save  them as  Autocad drawing files.   Doin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increases the number of  printers you can outpu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utocad supports mega-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rase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outine  clears the  memory of  the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 boards, stacks,  component list,  and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The program will ask if you are sur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the data in memory.  Answer Y or 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 "Erasing..."  and after a few  seconds dro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I/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isplays a directory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.  Use the  space bar to view twenty file names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no more  files exist, the space bar 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I/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drive/pa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changes  the current  drive and or 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SC  key will  back  you  out of  the  func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 path.  The  function will display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 and then prompt for  a new one.   Just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one and  press Return. 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/Edit 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ponent Edit/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used  to enter components into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have entered  this  function  you will 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/editing environment.   If no  components have been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only two possible  commands, if there ar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you  will have the option  to delete, copy and 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ponent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an "A" will  allow you to enter new compon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display the component number being enter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the name.   The name is up  to 1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only to  remind the designer of  what the device is.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used  at this  point to return  you to  the entry/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question is  for the  designation.  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name that  you will  give the  component  and us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to refer to it.   Typical names include IC1, R1, IC2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The only  reserved designation is for vias. (A via  is a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device  attatched to it.  It is just  to connect a 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ide of the board to the other)  Designation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V" and  then have a number  after that, are not  allow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 So V1 would not  be accepted by VI1 would  be.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used to back  up while  entering the designation 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compon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the program will prompt for the definition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a file that tells the program how the p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being entered are situated.  The program first sh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ossible definition  file names at the  lower right.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 list the program will prompt for a  name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ile extension, the program will add it  for you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 entered exists, it will read the  file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 chip definition for you to see if it is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nswer  yes that  it is  the correct definition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the  next question.   If the file  did not exis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if  you wish  to create  the definition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,  the program  will re-prompt  for the  defini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howing you  the possible files.  Otherwise it makes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ESC may be used to back up and reenter the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w Defini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needs to know the exact  pin lay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component  placed  on the  board. 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reate these definitions.  Upon entr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a graphic screen  with some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and a green square in 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op left of the box is your cursor. 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 to move  the cursor around  to define 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.  The pins are entered in the order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40.  Move the cursor to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  and hit  return to  place it.   Then  mov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position and hit return to place pin 2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remove pins in  the reverse order you placed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ositioning your  cursor over  the last pin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hitting  the backspace  key.   This key 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 last entered pin.   The information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 screen will  tell you what  pin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,  as  well  as its  relative  locatio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When you  have placed 40 pins or 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onent definition, hit ESC to  finis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ask if you want  to reedit.  Answering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clear  the screen  and you  can  start over.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no you will receive  the prompt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keep the definition or not.  Answering y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definition for later use, no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existing  definitions on the previous 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ponents are moved to the upper  left mos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aving.   This  is  for internal  reasons;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the chip anywhere in the  square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 definition files for  all your components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suggest  a meaningful  system  for  nam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be something like DIP16V and DIP16H for 16  pin 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line   Package   Vertical  attitude   and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itud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Note:  Most  chip dimensions  are available in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 such as RCA cross reference manuals.  Radio Sh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puts  device  dimensions  on  the back  of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question the  program will ask is if 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  Answering  no  will  restart  this  process with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the name.  Answering yes will get the next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prompt  is  if  you  wish to  keep  this 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no  will skip the  next prompt and  ask if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other device.  Answering yes gives you the next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mpt  asks if  you  wish  to place  the  device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no  will allow  you  to delay  this until  later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must be placed somewhere on the board before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Placing a chip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Chi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is graphic screen comes  up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 of  the current  circuit board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laced components  and ground planes show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 you are entering  will be shown in the 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 board.   The arrow keys  will mo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  around  on  the  board.  By using  a  shift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the chip  can be  moved faster. 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 to where you want it and press return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p  chips.    The  chip  is  now  plac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  If you change your mind you can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out placing the chip.  You will be prompt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sure you want to abandon chip placemen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will go to the  next prompt, no will put you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where you were before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rompt is if you wish to enter another chip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es will  put you back up  at the name prompt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chip.    No  will  put  you back  in  the  entry/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ponen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E from the entry/editing environmen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ange any part of each definition.  Simp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of the  item to change.   For example,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hit A after hitting E and you will be 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Either enter the  new name, or you can press ESC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unchanged.   When you  are done  editing, press the  key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exiting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omponen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allows  you  to delete  a  componen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that will be deleted is  the one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Press D and you will be asked if you are su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this  component or not.  Answer  accordingly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 that  contained the  deleted  function will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Compon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let you make  copies of a chip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the  entry of chips.   It will copy everyth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definition  to   a  new  definition  except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 from  which it  will take  the  alpha part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numerical part to the next available part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ut the chip in the same location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place the chip now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finding the component  you wish to edit or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some time on a large board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components  by the designation.   When prompte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ion, PCROUTE will  change the case to upper 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exists the program will display  that device's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exist, you will continue right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and Decrementing the displayed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+  and -  will  change  the displayed  component.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and - decrements.  The  display is circular in 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itting  + at the  last component  will put you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hitting - at the first will put you a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Entry/Edi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 key to end these functions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nection Edit/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ystem  allows  for  entry  and  editing  of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that need  to be made  between the componen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The  functions  are  very  similar  to  the 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nection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n "A" will allow you to enter new connectio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the connection number being enter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 name of  the source designation.   The nam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memory as a component.  ESC can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entry/editing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question is for the source chip pin number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pin that you want the trace to connect to.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ack you up to the previous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ow prompt for  the name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  The name must exist in  memory as a component.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t this point to return to the previou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question if for  the destination chip  pi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 of the pin that  you want the other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o  connect  to.   ESC will  back you  up  to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ow ask if this is a priority rout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swering yes, this trace will be routed before all othe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routes  no matter  how long  it may  be and  w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s it may block.  This might be used for making sure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bus is all done in  copper instead of using jumper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question the  program will ask is if 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 Answering no will restart  this process by re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urce designation.  Answering yes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 prompt is  if you  wish to  keep this 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no will skip  the next prompt  and ask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other  connection.   Answering  yes gives  you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prompt   asks  if  you  wish   to  ente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Answering yes,  will put you  back up at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 prompt to enter another connection.   No will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in the entry/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nection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E from the entry/editing environment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ange any part of each connection.  Simp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 of the item  to change.   For example, t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designation,  hit  A after  hitting  E  and 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for  the  new  designation.     Either  enter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, or  press ESC to  leave it unchanged. 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editing, press the key that corresponds to exiting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onnection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llows  you  to  delete  a connection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hat will be deleted is the one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Press  D and you will  be asked if you are 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this connection.  Answ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Conn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finding the  connection you wish to edit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some time on a large board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connections by the  designation.  When prompte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ion sought.  PCROUTEwill change the case to up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PCROUTE then will search from  the current conn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 It  looks at both  the source and destination  desig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.   If  it finds  the search string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connection's information.  If it doesn't  ex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right where you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and Decrementing the displayed Conn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+  and -  will change  the  displayed connection.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and - decrements.  The  display is circular in 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it + at the last connection  will put you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ting - at the first will put you a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Entry/Edi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 key to end these functions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round Plane:    This  function  is used  to  set up  a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ne.  The program will display a pic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ard.   It will prompt for 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ound plane  on all  four sides on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omponent side  and solder  sid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.  Each digit entered corresponds to 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inches.  You may  come back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round plane sizes at any time. 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back you  out of  the first promp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op-solder si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  Please note  that this  function er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work  done  in  the  interactive  ro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fine Board Size:    This  function  is  the  first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.  It defines the  dimen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.  The maximum board siz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CROUTE is  11" X 8".  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numbers, you must  enter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 multiples   of  5.     Each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s 0.05" of actual  size.  S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  of  100 would  correspond  to 5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change  board sizes at an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the design process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.  If you make the board sm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ips  that  were  outside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der will  have to be  replaced.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 back up to the previous promp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mp out  of  the  routine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 siz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pider Web: This  function is useful for checking 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p  would  be  more logically  placed 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.   By using the +  and - keys,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chips.   As each chip  is selec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well  as  all  traces   connected  to  i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in red.   Once a chip 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M to move the chip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, the  arrow keys become  active and the  chi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as all its connections  will be rubber b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the board.  You can hit RETURN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p  at the current  location, or hit  ESC to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 the chip and  put it  back at 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.  The  ESC or  E key will  exit you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Please note,  if you move any  chips,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y the interactive router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active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oard editing system allows you to interactively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ard. It can be very  useful for finding possible rou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router was unable  to find.   Upon entry to this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generates the borders and places the pad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.  It will also ask you to place all the chips that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laced yet.   If you intend  to route the entire  boa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place your chips  and then leave them.   Moving them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lacing  the chip will distort your  board.  PCROUTE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connecting  traces up to a chips new location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how all the  chips with  their designations  centered am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onents pins.  This system  has many keys that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is environment.  An explana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witch sides:   This function  changes the side 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 When you  enter S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 the  other  side of  the  boa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supports  only 2  sides,  sol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SC - end:     Pressing  E  or ESC  will  exit you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activ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   The cursor keys move the solid block arou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.   Each time you  press the  arrow ke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ll  move 1  space.  Relativ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at  the bottom of the screen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-Arrow moves the  cursor 10  spaces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to the edge of the screen but not the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, the  screen will  shift the boar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numbered F1-F8 do the majority of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CROUTE.   They allow you  to place  vias, run traces,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, blank old traces, and delete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et Source:    By  positioning  the cursor  over  a p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F1 you select that pad as you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.  The bottom  status line will 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exactly what chip and pin numb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Set Dest.:     This  function   works  exactly  as   the  F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but selects the destination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Run Trace:     Once  you   have   defined   a   source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ination,  hitting  F3  will 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 the two pins with a  trace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, you  will see  the trace 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it  cannot  complete  the  route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y you at  the bottom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ght try placing a via  and rou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to it on one side  and from the vi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tination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Delete Trace:  This  function will  delete traces 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 routed since the  program has been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you  have just  loaded  the board 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de to  delete a trace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work.   Saving  the board  does not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 information.   Assuming the 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memory to perform the  delet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 trace to delete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 trace is the  one to 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 Yes when  prompted.   Hitting 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to the next trace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ESC will drop you  back to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Add Via:  This function key  will add a via 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ursor.   It will  be V and  the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number.  Use these for multilevel ro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just extra pads needed.  You cannot place a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acent to  an existing pad.   You can  plac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gonally  from  one though.    You also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a  via in the  middle of a trace.   All v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eleted by the autorouter when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Del Via:  This  function  deletes  the  via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f one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rase Space:   This  function will remove the trace pie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tion of the cursor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f you deleted a  series of tra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  something   unconnected.   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Check Route:   This function will check to see if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r  of  pads  can be  connected. 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back as  to whether  the route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d.  This is  useful for doing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yer routes  using  vias.   Checking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 route  before  laying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e will save  a bunch of deletes  if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ath is b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Manual Route:  This  function allows  you to  manually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es.  Place the cursor on the starting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race and press F9.  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a  valid  starting  point,  noth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ppen.  Now  use the cursor control 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 your trace.  Every  time you mov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e is lengthened.  When  you are do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either stop  in and open space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 or you can stop on  a trace or pad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9,  the  correct  connecting piec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 to make  the connection. 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if  you  go  over  an  existing  tr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ROUTE will cut  that trace in favo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path.  This works  well for putting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ers on the  board.   This is very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outing traces  that would normall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 routes if  they were  not placed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   As  my  autorouter   algorithm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marter" hopefully we won't need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from the menu will  enable you to conn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st  of the connections you  desire. 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borders, place  pads, and set  up the ground  planes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has not  been placed, you  will be asked  to place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requires all chips to be placed before it can ro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four routing  strategies that  can be  employ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ach  strategy by hitting  Y or N  as the cursor 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.   If you hit Y for  single or double via rout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be prompted for the  maximum number of tries for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enter  a number.    Bigger  numbers are  better  for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smaller number for small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CROUTE  system  is  totally  re-entrant. 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you are  asked  is if  you wish  to  clear all  tr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es clears anything  currently on the board.   No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what was on  the board such as work done  by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r.  You can hit ESC during any routing strategy to ex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the  autorouter.  The program will then show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unconnected routes still existing.   If the router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one  run-through and you have routed before, trac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mpleted by the earlier route and still be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nected.  You  can do a design  check to see which  rou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nection  list have not been connected either by hand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outer  by running the autorouter and not era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.  Just select the double or single sided route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y routes that  are incomplete.  Any route tha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before will be  marked as  complete and  not re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eport whatever routes weren't done and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n'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ded Route: This function will  attempt to place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s  on the solder side of  the boar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 least efficient strategy but 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small projects where  eas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 itself  is a  priority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be  used in conjunction 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Route: This  function  will do  its  routing  o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s  of  the  board.     It  has  a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ion percentage than  the single 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ia Route:   This function requires that the double 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ategy be select  first.  This 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after the  double sided strategy to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complete  any  uncompleted  routes.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s a via and tries to do the single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trace  on each side  of the board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such as 50 is  good for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ia Route:   This  function  also  requires  double 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g be  selected to  work.   It uses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s to  attempt to  complete the  route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d maximum  number of  tries is  30 or  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unction can  take a great deal 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3 statistics that may be of som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Integrated Circuit Count:    This   function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number  of  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vided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ensity: This is the  amount of space total  that each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to occupy.   It is  calculated by  t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of the  board and dividing by 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race Length: The function  gives the total  length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aces  on the  board.   The small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the better the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 Component List: This function  will generate 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components.  It can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 or desig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Connections:    This  function will  generate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 connections in memory. 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orted  by the source 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 Solder Side of Boar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will generate  the artwork  to ma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circuit board.   The program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rror  the  board.   This  may  be necessary  if  your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printing on a  particular side.   The mirro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left to right.  Next it will ask if you want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This  will make the  traces white and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lack.   On Laser printers you  also have the 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 actual size printout, or the standard 2X siz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t matrix printers print.  The ESC key will exit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ou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int Component Side of Boar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is identical  to number  3 above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prints the component side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nt a Silkscreen Represent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generate a pseudo-silkscree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he same  scale as numbers  3 and  4 but is 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ing where components  are to be placed. 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be used and watch it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7 from  the main menu  will drop you from  PC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If you have data in memory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it. Answering Yes  will prompt you for a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name as you would in the save data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.   You can hit  ESC to abort  the save,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return you to  the program.   Answering No to 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, will drop you immediately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Placement Scr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- Option to Abandon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            - Place chip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sor Keys         - Moves chip one space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ft Cursor Key    - Moves chip 10 space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hip 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- Option to Aband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            - Place pin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        - Moves cursor one space for each 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- Removes last placed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Web Sys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*                  - Set system to move highlighted c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   - Move chip one space 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         - Place chip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- Abandon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,-*                - Increment and Decrement through ch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*                  - Exit Web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Denotes that this selection is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Rou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              - Display other side of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,ESC               - Exit interactive ro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          - Select source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- Select destination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            - Attempt to connect sour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4                  - Delete traces connected sinc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- Place via a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     - Delete via a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     - Remove trace piece a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8                  - See if route is possibl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and destination p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      - Enters and exits the manual ro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is intended  as a  method of  getting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the program.  It will give a general idea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rks.  It is not intended as a "learn all"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egin by  running PCROUTE.   This information  can be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 the section on setting up PCROUTE 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nce at the main menu, hit 3 for define/edit board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4 for define  board dimensions.  For our  purpose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 a board size of 80 x 80, which translates into a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squa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function 1  to enter  new components.   You will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data has been entered yet.  Hit A to enter data.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three chips on the board and two resistors. 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ompt below  with the following  data.  When ask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each chip  answer Y and place the chip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After you have entered the last item, answer 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another componen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8051 uP                 Designation:  I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: DIP40V6      Placement: Left side o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74ls373                 Designation:  I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: DIP20V3      Placement: Upp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2716                    Designation:  IC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: DIP24V6      Placement: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100k resistor           Designation:  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: 2PAD50V      Placement: Upper 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10k resistor            Designation:  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: 2PAD50V      Placement: Lower 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xits you to the board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Next, we want to  enter some connections to be  mad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ips.  Select 2 from  the menu to enter the 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section.  Enter the following  connections.  Answ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prompt  of "Is this  a priority connection?"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the last connection  answer N to the "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nnection promp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efice       Pin       Desitination Device      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1            2              IC3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1            3              IC2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3            22             IC2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         1              IC2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            1              IC1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            2              IC3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            2              IC1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2            8              IC3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1            21             IC1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2            8              IC3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2            9              IC3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2            10             IC3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1            14             IC2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k, lets autoroute  the board.  Go back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4  to autoroute  the board.    When prompted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ided routing or not, answer Y.   Now hit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atch the  machine  route.   When it  is  done 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list  of uncompleted connections to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creen.   Select  whichever  you wish.   We  will now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back to the  main menu.  We can take  a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 done by selecting number 5 from  the menu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round and see  a representation of the boar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Hit ESC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s re-route  the board using double  sided techniq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say  N to single sided  and Y to double  si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ESC.  The machine will route double sided and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list of incomplete connections  if any exist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screen  for this list.   Lets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again.  This time we may also want to use the S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ides of the board that we are viewing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From the main  menu, hit  6 for statistics.   Display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tatistics that tell you how good your design is. 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when you are done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Last of all  we'll print this baby  out.  Hit 2  f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Now select silkscreen.   Select your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 N for mirrored  image.  Your  printer will  now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mockup of the  board.  This is useful  for rememb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chip goes where.   Now hit  3 to print  out the s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board.  Select your printer and answer 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Your printer will shortly come to life and prin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X print  of the copper patern  on your printer. 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ESC  to abort the  printout if you are  tired of s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enclose this form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   State:    _______  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 (________) ________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: 8086  8088  80186  80188  80286  80386  80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/comments/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 enclose the $65 check  or money order,  (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)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glas E. Eh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20 S. 5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coln, NE  685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02) 435-84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