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35880690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1418491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0596021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