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697403908"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485649621"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1756092220"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1327832750"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