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73391183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09631447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