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gTag version 1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he TagLine Display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GWARE! -&gt; Rick A.G.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169 Montana Drive Apt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2N 2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: ap37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being expressed or implied. The user agrees to these term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Br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Tag is a program which will display a humorous quote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or off of your BBS. It does this by creating two differ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ANSI escape characters and one containing just plain 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way both groups of people can view the same tagline quot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ANSI colour graphics and those who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 is very easy to setup because it comes with it'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easiest way to set up BragTag is to use this utility. Bra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proper information and then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AGTAG.CFG", which is used by BRAGTAG each time it creates the tw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utility has built in context-sensitive help to guil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would rather make your own config file with a text edi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                    &lt;- SysOp put your nam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Line                    &lt;- a line displayed before the quo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Line                    &lt;- a line displayed after the quo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 Name and Path 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Name and Path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File Name and Path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File Name and Path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File Name and Path     &lt;- the place where your taglin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Screen                   &lt;- clear screen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Style                   &lt;- The border style to us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File Explain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more detailed discription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contain the name that will be displayed to the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 More than one name can be included here, but must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ext to display before the tagline box. This can be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kind or a small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of text to display after the tagline box. This too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location of the created ANSI file. This is where Brag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ANSI file. This will be the same path as the one you 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so it can display this file to the callers. This i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ANSI escape codes so that colour graphics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NULL' (without the quotes) on this line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. This way the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location of the created ASCII file. This is where Brag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lain text file. This will be the same path as the one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so it can display this file to the caller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anything but pure ASCII text so it can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er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NULL' (without the quotes) on this line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. This way the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and location of the created PCBoard file. This is where Bra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t the PCBoard compatable file. This will be the same pat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to your PCBoard BBS software so it can be displayed 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the @Codes (AT Codes) so that colour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om a PCBoard system. This file will NOT be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NULL' (without the quotes) on this line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. This way the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and location of the created WildCat file. This is where Bra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t the WildCat compatable file. This will be the same pat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to your WildCat BBS software so it can be displayed 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the @Codes (AT Codes) so that colour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om a WildCat system. This file will NOT be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 Wild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NULL' (without the quotes) on this line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. This way the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and location of the input data file which contains the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ny tagline file, even one that you are usi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line mail reader. If BragTag cannot find the file in this loc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create the two display files and will display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clear the screen before displaying th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and ANSI files to callers. This works only for the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SI colour graphics users. Put a YES or NO on this lin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option is YES, so if any value other than YES or No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 screen will be cleared before displaying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rder style to use in the display. The default is RANDOM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one of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    �����������ͻ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INGLE   �     �  DOUBLE   �     �  ONET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�����������</w:t>
      </w:r>
      <w:r>
        <w:rPr/>
        <w:t>ͼ     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͸     ������������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WOTOP   �     �   LIGHT   �     �  MEDI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;     ������������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DARK    �     �   WIDE    �     �   TH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bove border styles you may also have NONE as a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chosen, no border will be created around the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valid choice is entered on this line the program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 at random. This way your display files will st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your BBS software will NOT crash or whatever,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oper value being entered on this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lines in the configuration file must be used, or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esults in your display files. If you do NOT wish to have Br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cific file type, put NULL as the name of the output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Tag reads the config file it will not create any files that hav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BRAGTAG and BRAGCFG will look in the curren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GTAG.CFG file. If BragTag cannot find the configuration fil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it resides it will abort with a warning messag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create the config file either with the BRAGCFG.EXE or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using the above mentio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calling BragTag from a BATCH file here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hat could be returned to DOS up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No error, program executed with no problem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Could NOT open the tagline file properly, migh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Could NOT read the configuration file, migh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Could NOT write to or create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Could NOT write to or create the ASCII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Could NOT write to or create the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Could NOT write to or create the WildC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configuration file filled in properly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BBS so that after a caller logs off it shells out to DO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Tag to create the two display files. Also you will have to set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display the proper file to callers when they log on (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 file, the ANSI graphic file to callers who wish t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ed and the plain text file to those who don't. That'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can use any TagLine file as input, even one that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your favorite offline mail reader, or any other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 of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 is being distributed as Shareware, as such you may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. Shareware is NOT free software. You are licensed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opy on a trial basis of 30 days. Then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of value and continue to use it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end along a small registration fee of $10.00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you'll get my thanks and a KEY file which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to a REGISTERED version. This is a one 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ALL future versions of this program will use the same KEY fil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er version of BRAGTAG out there, you will be register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. Not bad for $10.00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EXE 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CFG.EXE  - the configurat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CFG.HLP  - the configuration utility's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CFG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TXT - sample text file containing over 9,000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NS   - sample ANSI (graphics)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BS   - sample WildCat compatable colour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PCB   - sample PCBoard compatable colour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TXT   - sample ASCII (text)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BBS archive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- order form to us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- a notice to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3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2/93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the output files a little bit as well 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GCFG.EXE read and wrote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4/93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few more border styles, now a random border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each time BRAGTAG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now surounds the tagline, not just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BBS name from config file, now display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8/93 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RAGTAG environment variable, now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so that you no longer need the BRAGTAG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GTAG.EXE (or BRAGCFG.EXE)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lear screen ability before displaying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2/93 -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the environment variable, too much hassle. Now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UST be in the same directory as the BRAGTA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ability to set the border style or pick a RANDOM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1/93 - Version 1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CBoard and WildCat @Code compatability. This w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be properly displaye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NULL output file name so that all file typ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reated each time BragTag is r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